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rPr>
        <w:t>Il Resto del Carlino del 17-01-2016</w:t>
        <w:br/>
        <w:br/>
      </w:r>
      <w:r>
        <w:rPr>
          <w:rStyle w:val="StrongEmphasis"/>
          <w:rFonts w:cs="Verdana" w:ascii="Verdana" w:hAnsi="Verdana"/>
          <w:sz w:val="31"/>
          <w:szCs w:val="31"/>
        </w:rPr>
        <w:t xml:space="preserve">"Scuola carente verso un ragazzo dislessico" </w:t>
      </w:r>
      <w:r>
        <w:rPr>
          <w:rFonts w:cs="Verdana" w:ascii="Verdana" w:hAnsi="Verdana"/>
        </w:rPr>
        <w:br/>
        <w:br/>
        <w:t xml:space="preserve">FAENZA. La condizione di dislessia di quello studente imponeva all'istituto l'immediata adozione di tutti i supporti didattici necessari. </w:t>
      </w:r>
      <w:r>
        <w:rPr>
          <w:rFonts w:cs="Verdana" w:ascii="Verdana" w:hAnsi="Verdana"/>
          <w:b/>
        </w:rPr>
        <w:t>E il solo fatto che il piano individualizzato fosse arrivato a fine marzo, cioè «ad anno scolastico quasi concluso», rivela «una carenza che di per sé compromette l'adeguatezza del corso di studi»</w:t>
      </w:r>
      <w:r>
        <w:rPr>
          <w:rFonts w:cs="Verdana" w:ascii="Verdana" w:hAnsi="Verdana"/>
        </w:rPr>
        <w:t xml:space="preserve">. Una condotta della scuola definita «censurabile» che ha finito con il provocare una «sofferenza interiore» al ragazzo collegata «al grave disagio avvertito». </w:t>
      </w:r>
      <w:r>
        <w:rPr>
          <w:rFonts w:cs="Verdana" w:ascii="Verdana" w:hAnsi="Verdana"/>
          <w:b/>
        </w:rPr>
        <w:t>È questa in buona sostanza la ragione per la quale il Tar ha condannato l'istituto per geometri 'Oriani' di Faenza e il ministero a pagare 5.000 euro ai genitori di uno studente dei primi anni (all'epoca dei fatti), a cui si sono sommati altri 2.000 euro di spese di lite.</w:t>
      </w:r>
      <w:r>
        <w:rPr>
          <w:rFonts w:cs="Verdana" w:ascii="Verdana" w:hAnsi="Verdana"/>
        </w:rPr>
        <w:t xml:space="preserve"> Un caso che ha conosciuto il suo epilogo nei giorni scorsi quando l'amministrazione scolastica ha versato la somma ai familiari del giovane. «La vicenda ci ha provato molto - racconta il padre, responsabile d'azienda a Solarolo dove abita con la famiglia - ed è andata davvero per le lunghe». Del resto tutto si è innescato sei anni fa quando, a inizio anno scolastico - si legge nel ricorso a firma dell'avvocato Lorenzo Valgimigli - </w:t>
      </w:r>
      <w:r>
        <w:rPr>
          <w:rFonts w:cs="Verdana" w:ascii="Verdana" w:hAnsi="Verdana"/>
          <w:b/>
        </w:rPr>
        <w:t>i genitori consegnarono alla scuola una certificazione del professor Giacomo Stella che attestava che il figlio è affetto da «dislessia fonologica con difficoltà di comprensione del testo scritto». IL CHE significa che «ha una soglia di attenzione - spiega il padre - di 20-25 minuti»</w:t>
      </w:r>
      <w:r>
        <w:rPr>
          <w:rFonts w:cs="Verdana" w:ascii="Verdana" w:hAnsi="Verdana"/>
        </w:rPr>
        <w:t xml:space="preserve">. E così la famiglia, coinvolgendo un laureato in ingegneria, si era adoperata per fargli seguire lezioni private in materie scientifiche applicano le metodologie suggerite da una psicologa specializzata nel settore, la dottoressa Nicoletta Staffa di Cotignola. Ed è proprio l'esperta che in un incontro fissato per dicembre aveva fornito alle insegnanti alcune indicazioni sul caso. Nulla però, come rilevato dal Tar, era cambiato fino al 23 di marzo dell'anno successivo, quando era stato redatto il piano educativo individualizzato. Ma per lo studente le insufficienze si erano nel frattempo sommate, e l'anno era andato perduto. </w:t>
      </w:r>
      <w:r>
        <w:rPr>
          <w:rFonts w:cs="Verdana" w:ascii="Verdana" w:hAnsi="Verdana"/>
          <w:b/>
        </w:rPr>
        <w:t>Su questo fronte, i giudici amministrativi hanno chiarito che «non è possibile stabilire quale risultato si sarebbe raggiunto con la tempestiva adozione del piano». Ovvero non è possibile quantificare nessun danno per la bocciatura. Danno invece riconosciuto per il fatto che il ragazzo abbia «risentito emotivamente delle insufficienze organizzative»</w:t>
      </w:r>
      <w:r>
        <w:rPr>
          <w:rFonts w:cs="Verdana" w:ascii="Verdana" w:hAnsi="Verdana"/>
        </w:rPr>
        <w:t xml:space="preserve">. «Ora studia a Lugo - prosegue il padre - è cresciuto molto e fortunatamente ha un carattere espansivo. Lo abbiamo sempre sostenuto senza ma trasformarci in chiocce. Ma quello che è successo a scuola, mi creda, ci ha davvero molto provati». </w:t>
        <w:br/>
        <w:br/>
        <w:t>di Andrea Colombar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7:00:00Z</dcterms:created>
  <dc:creator>marfab0427</dc:creator>
  <dc:description/>
  <cp:keywords/>
  <dc:language>en-US</dc:language>
  <cp:lastModifiedBy>marfab0427</cp:lastModifiedBy>
  <dcterms:modified xsi:type="dcterms:W3CDTF">2016-02-18T11:41:00Z</dcterms:modified>
  <cp:revision>3</cp:revision>
  <dc:subject/>
  <dc:title/>
</cp:coreProperties>
</file>