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Verdana" w:ascii="Verdana" w:hAnsi="Verdana"/>
        </w:rPr>
        <w:t>Press-IN anno VIII / n. 418</w:t>
      </w:r>
      <w:r>
        <w:rPr>
          <w:rFonts w:cs="Verdana" w:ascii="Verdana" w:hAnsi="Verdana"/>
        </w:rPr>
        <w:br/>
        <w:br/>
        <w:t>Bresciaoggi del 16-02-2016</w:t>
        <w:br/>
        <w:br/>
      </w:r>
      <w:r>
        <w:rPr>
          <w:rStyle w:val="StrongEmphasis"/>
          <w:rFonts w:cs="Verdana" w:ascii="Verdana" w:hAnsi="Verdana"/>
          <w:sz w:val="31"/>
          <w:szCs w:val="31"/>
        </w:rPr>
        <w:t xml:space="preserve">Un portale per la diagnosi precoce della dislessia </w:t>
      </w:r>
      <w:r>
        <w:rPr>
          <w:rFonts w:cs="Verdana" w:ascii="Verdana" w:hAnsi="Verdana"/>
        </w:rPr>
        <w:br/>
        <w:br/>
        <w:t>A inizio febbraio il ministro della Salute Beatrice Lorenzin, il sottosegretario di Stato del ministero dell'Istruzione Davide Faraone e il presidente esecutivo del Gruppo Telecom Italia e della Fondazione Giuseppe Recchi hanno presentato un importante progetto che si realizzerà nei prossimi 18 mesi in collaborazione con l'Istituto Superiore di Sanità, l'Ospedale Pediatrico Bambino Gesù e l'Associazione Italiana Dislessia per la realizzazione di strumenti tecnologici in risposta a specifiche esigenze per la dislessia. Gli strumenti saranno accessibili a famiglie, docenti, studenti e pediatri, attraverso un unico portale. La dislessia è un disagio che coinvolge, in Italia, circa due milioni di persone ci cui 350 mila studenti, pari al 4,5% della popolazione scolastica. Il progetto prevede la creazione di un portale e di una App sviluppata dall'Iss in collaborazione con il Cnr, attraverso i quali, le famiglie potranno effettuare uno screening ultra-precoce d ei disturbi della comunicazione, e sarà possibile individuare secondo protocolli standard i casi di bambini a rischio. L'identificazione precoce e attendibile dei bambini con ritardo di linguaggio consentirà l'attivazione di interventi riabilitativi tempestivi, prevenendo così la comparsa di effetti negativi sulle abilità relazionali e scolastiche e promuovendo l'integrazione del bambino e della sua famiglia. Per i ragazzi e gli adulti sarà possibile, sempre accedendo alla medesima piattaforma, effettuare una valutazione a distanza elaborata dall'Ospedale Pediatrico Bambino Gesù, un eventuale percorso di recupero online per le difficoltà di lettura e una sessione finale con verifica dell'apprendimento. Esistono già attualmente diversi software compensativi e di supporto per le persone con una diagnosi di dislessia. Sono per lo più programmi gratuiti o a pagamento, destinati ai bambini e ai ragazzi in età scolare, con la finalità di facilitare lo svolgimento di compiti, studio e verifiche scolastiche. Il più conosciuto è il software che legge al posto dello studente, abilità difficile e a volte fonte di umiliazione per lo studente con una dislessia. Per i docenti e il personale scolastico, invece, il progetto prevede la realizzazione di apposite sessioni di e-learning basate su un protocollo standard elaborato con il Miur. In particolare il progetto prevede la realizzazione di una piattaforma e-learning creata da Aid che verrà lanciata a settembre 2016. Attraverso la piattaforma online verranno realizzati corsi di formazione e webinar per docenti e dirigenti scolastici. Il progetto nel suo complesso contribuirà inoltre a creare un unico osservatorio in Italia dei dati sulla diagnosi, sulle scuole ' amiche' della dislessia, sull' utilizzo dei libri digitali e degli strumenti compensativi e sui trattamenti efficaci.</w:t>
        <w:br/>
        <w:br/>
        <w:t>silvia.clementi@unicatt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6:45:00Z</dcterms:created>
  <dc:creator>marfab0427</dc:creator>
  <dc:description/>
  <cp:keywords/>
  <dc:language>en-US</dc:language>
  <cp:lastModifiedBy>marfab0427</cp:lastModifiedBy>
  <dcterms:modified xsi:type="dcterms:W3CDTF">2016-02-17T16:46:00Z</dcterms:modified>
  <cp:revision>2</cp:revision>
  <dc:subject/>
  <dc:title/>
</cp:coreProperties>
</file>