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llegato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ichiarazione anzianità pensionabile al 01.09.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  <w:t>(Art.1 comma 5 D.P.R. 351/98)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gnome, nome e qualifica: 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e luogo di nascita: 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NZE senza assegni:</w:t>
        <w:tab/>
        <w:tab/>
        <w:tab/>
        <w:tab/>
        <w:tab/>
        <w:t xml:space="preserve">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olo (decorrenza economica)</w:t>
        <w:tab/>
        <w:t>dal ________al________   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zio utile ex sé: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carichi a Tempo Indeterminato o 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ennale con ritenute Tesoro</w:t>
        <w:tab/>
        <w:t>dal ________al________   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arichi a Tempo Determinato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ritenute Tesoro dal 01.01.1988</w:t>
        <w:tab/>
        <w:t>dal ________al________   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al ________al________   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al ________al________   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zio  militare</w:t>
        <w:tab/>
        <w:t>dal ________al________   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zi con iscrizione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PDEL - CPS - CPIASEP</w:t>
        <w:tab/>
        <w:t>dal ________al________   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al ________al________   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servizio riconosciuto con  D.P. ______ del _____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computo/riscatto:</w:t>
        <w:tab/>
        <w:t xml:space="preserve">                                           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servizio riconosciuto con delibera INPDAP del __________</w:t>
        <w:tab/>
        <w:t xml:space="preserve">    aa___mm____gg_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servizio ricongiunto ex L.29/79con D.P.______del_____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 ex L.45/90:</w:t>
        <w:tab/>
        <w:tab/>
        <w:tab/>
        <w:tab/>
        <w:tab/>
        <w:t xml:space="preserve">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ggiorazioni per servizio prestato in scuole 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ali o diff.li ex art.63 L.312/80</w:t>
        <w:tab/>
        <w:t>dal ________al________   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al ________al________   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giorazioni per servizio all’estero</w:t>
        <w:tab/>
        <w:t>dal ________al________       aa.___mm.___gg.___</w:t>
      </w:r>
    </w:p>
    <w:p>
      <w:pPr>
        <w:pStyle w:val="Normal"/>
        <w:tabs>
          <w:tab w:val="clear" w:pos="708"/>
          <w:tab w:val="left" w:pos="4395" w:leader="none"/>
        </w:tabs>
        <w:ind w:left="142" w:hanging="14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e  magg. Art.80 L.388/2000</w:t>
      </w:r>
    </w:p>
    <w:p>
      <w:pPr>
        <w:pStyle w:val="Normal"/>
        <w:tabs>
          <w:tab w:val="clear" w:pos="708"/>
          <w:tab w:val="left" w:pos="4395" w:leader="none"/>
        </w:tabs>
        <w:ind w:left="142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onoscimento accredito figurativo maternità:</w:t>
        <w:tab/>
        <w:tab/>
        <w:tab/>
        <w:tab/>
        <w:t xml:space="preserve">    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>TOTALE</w:t>
        <w:tab/>
        <w:tab/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2"/>
        </w:rPr>
        <w:t>aa.___mm.___gg.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Domande di C/R, L.29 o accredito figurativo in corso di perfezionamento da parte dell’Inpdap   presentata   in  data   ___/___/______</w:t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__</w:t>
        <w:tab/>
        <w:tab/>
        <w:tab/>
        <w:t>Firma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42:00Z</dcterms:created>
  <dc:creator>M.I.U.R.</dc:creator>
  <dc:description/>
  <cp:keywords/>
  <dc:language>en-US</dc:language>
  <cp:lastModifiedBy>Administrator</cp:lastModifiedBy>
  <dcterms:modified xsi:type="dcterms:W3CDTF">2014-12-16T10:01:00Z</dcterms:modified>
  <cp:revision>6</cp:revision>
  <dc:subject/>
  <dc:title>Allegato 1</dc:title>
</cp:coreProperties>
</file>