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DOMANDA PART-TIME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Allegato 2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 contestuale attribuzion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l trattamento pensionistico dal 1/9/2015</w:t>
      </w:r>
    </w:p>
    <w:p>
      <w:pPr>
        <w:pStyle w:val="Normal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- </w:t>
        <w:tab/>
        <w:t>AL DIRIGENTE SCOLASTICO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_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6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 Ufficio Territoriale dell’ U.S.R.-E.R.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i RAVEN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  <w:tab/>
        <w:t>Domanda di trasformazione del rapporto di lavoro da tempo pieno a tempo parziale con attribuzione contestuale del trattamento pensionistico dal 1/9/2015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.M. n. 1058 del 23/12/2013)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L__ SOTTOSCRITT__ 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__ A___________________________________________ (___) IL ___/___/_______</w:t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DOCENTE DI RUOLO DI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113030</wp:posOffset>
                </wp:positionV>
                <wp:extent cx="183515" cy="1835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8.9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8555</wp:posOffset>
                </wp:positionH>
                <wp:positionV relativeFrom="paragraph">
                  <wp:posOffset>123825</wp:posOffset>
                </wp:positionV>
                <wp:extent cx="183515" cy="1835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9.7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2395</wp:posOffset>
                </wp:positionH>
                <wp:positionV relativeFrom="paragraph">
                  <wp:posOffset>123825</wp:posOffset>
                </wp:positionV>
                <wp:extent cx="183515" cy="1835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5pt;margin-top:9.7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275</wp:posOffset>
                </wp:positionH>
                <wp:positionV relativeFrom="paragraph">
                  <wp:posOffset>123825</wp:posOffset>
                </wp:positionV>
                <wp:extent cx="183515" cy="1835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9.7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C. MATERNA</w:t>
        <w:tab/>
        <w:t xml:space="preserve">       SC. ELEMENTARE</w:t>
        <w:tab/>
        <w:t>su posto         COMUNE</w:t>
        <w:tab/>
        <w:t xml:space="preserve">      SOSTEGNO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995</wp:posOffset>
                </wp:positionH>
                <wp:positionV relativeFrom="paragraph">
                  <wp:posOffset>139065</wp:posOffset>
                </wp:positionV>
                <wp:extent cx="457835" cy="1835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10.95pt;width:3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2395</wp:posOffset>
                </wp:positionH>
                <wp:positionV relativeFrom="paragraph">
                  <wp:posOffset>139065</wp:posOffset>
                </wp:positionV>
                <wp:extent cx="183515" cy="1835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5pt;margin-top:10.9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</wp:posOffset>
                </wp:positionH>
                <wp:positionV relativeFrom="paragraph">
                  <wp:posOffset>139065</wp:posOffset>
                </wp:positionV>
                <wp:extent cx="183515" cy="1835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10.9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8555</wp:posOffset>
                </wp:positionH>
                <wp:positionV relativeFrom="paragraph">
                  <wp:posOffset>139065</wp:posOffset>
                </wp:positionV>
                <wp:extent cx="183515" cy="1835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10.9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1°GRADO</w:t>
        <w:tab/>
        <w:t xml:space="preserve">       2° GRADO</w:t>
        <w:tab/>
        <w:tab/>
        <w:t xml:space="preserve">    CL. DI CONCORSO</w:t>
        <w:tab/>
        <w:t xml:space="preserve">      SOSTEG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OLARE PRESSO 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ERVIZIO PRESSO ____________________________________________________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93345</wp:posOffset>
                </wp:positionV>
                <wp:extent cx="183515" cy="1835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7.3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PERSONALE A.T.A. DI RUOLO, PROFILO PROFESSIONALE: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</wp:posOffset>
                </wp:positionH>
                <wp:positionV relativeFrom="paragraph">
                  <wp:posOffset>104140</wp:posOffset>
                </wp:positionV>
                <wp:extent cx="183515" cy="1835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8.2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SSISTENTE AMMINISTRATIVO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</wp:posOffset>
                </wp:positionH>
                <wp:positionV relativeFrom="paragraph">
                  <wp:posOffset>109855</wp:posOffset>
                </wp:positionV>
                <wp:extent cx="183515" cy="1835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8.6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COLLABORATORE SCOLASTICO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8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(SPECIFICARE ALTRO) 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OLARE PRESSO 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 possesso dei requisiti di età e anzianità contributiva previsti: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i sensi della O.M. n. 55 del 13.02.1998 la trasformazione del rapporto di lavoro da tempo pieno a tempo parziale con attribuzione contestuale del trattamento pensionistico dal 01/09/2014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RIDUZIONE DELL’ORARIO (1) 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ARTICOLAZIONI DELLO STESSO (2) 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 AVERE UN’ANZIANITA’ COMPLESSIVA DI SERVIZIO DI RUOLO E NON DI RUOLO RICONOSCIUTO O RICONOSCIBILE AGLI EFFETTI DELLA PROGRESSIONE DI CARRIERA PARI AD </w:t>
      </w:r>
      <w:r>
        <w:rPr>
          <w:rFonts w:cs="Arial" w:ascii="Arial" w:hAnsi="Arial"/>
          <w:b/>
          <w:sz w:val="22"/>
          <w:szCs w:val="22"/>
        </w:rPr>
        <w:t xml:space="preserve">ANNI </w:t>
      </w:r>
      <w:r>
        <w:rPr>
          <w:rFonts w:cs="Arial" w:ascii="Arial" w:hAnsi="Arial"/>
          <w:sz w:val="22"/>
          <w:szCs w:val="22"/>
        </w:rPr>
        <w:t xml:space="preserve">______ E  </w:t>
      </w:r>
      <w:r>
        <w:rPr>
          <w:rFonts w:cs="Arial" w:ascii="Arial" w:hAnsi="Arial"/>
          <w:b/>
          <w:sz w:val="22"/>
          <w:szCs w:val="22"/>
        </w:rPr>
        <w:t>MESI</w:t>
      </w:r>
      <w:r>
        <w:rPr>
          <w:rFonts w:cs="Arial" w:ascii="Arial" w:hAnsi="Arial"/>
          <w:sz w:val="22"/>
          <w:szCs w:val="22"/>
        </w:rPr>
        <w:t xml:space="preserve"> ______ (compreso anno in corso)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ESPRIME L’OPZIONE, </w:t>
      </w:r>
      <w:r>
        <w:rPr>
          <w:rFonts w:cs="Arial" w:ascii="Arial" w:hAnsi="Arial"/>
          <w:sz w:val="22"/>
          <w:szCs w:val="22"/>
        </w:rPr>
        <w:t>NEL CASO FOSSERO ACCERTATE CIRCOSTANZE OSTATIVE ALLA CONCESSIONE DEL PART - TIME:</w:t>
      </w:r>
    </w:p>
    <w:p>
      <w:pPr>
        <w:pStyle w:val="Normal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61925</wp:posOffset>
                </wp:positionV>
                <wp:extent cx="183515" cy="1835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12.7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 LA CESSAZIONE DAL SERVIZIO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61925</wp:posOffset>
                </wp:positionV>
                <wp:extent cx="183515" cy="1835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12.7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R LA PERMANENZA IN SERVIZIO A TEMPO PIE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VENNA ___/___/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care la percentuale di riduzione o il numero di o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tivo per il pers. docente, per il pers. ATA - Specificare se ORIZZONTALE (tutti 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giorni orario ridotto) o VERTICALE (XX giorni alla settimana/mese/ann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5325"/>
        </w:tabs>
        <w:ind w:left="532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7:00Z</dcterms:created>
  <dc:creator>M.I.U.R.</dc:creator>
  <dc:description/>
  <cp:keywords/>
  <dc:language>en-US</dc:language>
  <cp:lastModifiedBy>Administrator</cp:lastModifiedBy>
  <dcterms:modified xsi:type="dcterms:W3CDTF">2014-12-16T10:02:00Z</dcterms:modified>
  <cp:revision>11</cp:revision>
  <dc:subject/>
  <dc:title>DOMANDA PART-TIME</dc:title>
</cp:coreProperties>
</file>