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Quadro “B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/ la  sottoscritt__     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__   a  _________________________________________il 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i ruolo dal ________________ qualifica  __________________</w:t>
      </w:r>
      <w:r>
        <w:rPr>
          <w:rFonts w:cs="Arial" w:ascii="Arial" w:hAnsi="Arial"/>
        </w:rPr>
        <w:t xml:space="preserve"> cessato / che cesserà</w:t>
      </w:r>
      <w:r>
        <w:rPr>
          <w:rFonts w:cs="Arial" w:ascii="Arial" w:hAnsi="Arial"/>
          <w:sz w:val="22"/>
        </w:rPr>
        <w:t xml:space="preserve"> dal serviz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correre dal ________________ per 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-2540</wp:posOffset>
                </wp:positionV>
                <wp:extent cx="92075" cy="92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-0.2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1  </w:t>
        <w:tab/>
        <w:t xml:space="preserve">di </w:t>
      </w:r>
      <w:r>
        <w:rPr>
          <w:rFonts w:cs="Arial" w:ascii="Arial" w:hAnsi="Arial"/>
          <w:b/>
          <w:sz w:val="22"/>
        </w:rPr>
        <w:t>non avere</w:t>
      </w:r>
      <w:r>
        <w:rPr>
          <w:rFonts w:cs="Arial" w:ascii="Arial" w:hAnsi="Arial"/>
          <w:sz w:val="22"/>
        </w:rPr>
        <w:t xml:space="preserve"> prestato servizio a tempo parzial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15875</wp:posOffset>
                </wp:positionV>
                <wp:extent cx="92075" cy="92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.2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 xml:space="preserve">di </w:t>
      </w:r>
      <w:r>
        <w:rPr>
          <w:rFonts w:cs="Arial" w:ascii="Arial" w:hAnsi="Arial"/>
          <w:b/>
          <w:sz w:val="22"/>
        </w:rPr>
        <w:t>avere</w:t>
      </w:r>
      <w:r>
        <w:rPr>
          <w:rFonts w:cs="Arial" w:ascii="Arial" w:hAnsi="Arial"/>
          <w:sz w:val="22"/>
        </w:rPr>
        <w:t xml:space="preserve"> prestato il seguente servizio a tempo parziale: 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ai fini di cui all’art. 8, 3° comma del T.U. 29/12/73 n° 1092, risulta avere la seguente situa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ion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</wp:posOffset>
                </wp:positionH>
                <wp:positionV relativeFrom="paragraph">
                  <wp:posOffset>131445</wp:posOffset>
                </wp:positionV>
                <wp:extent cx="92075" cy="92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0.3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on ha mai fruito di aspettativa per famigli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76200</wp:posOffset>
                </wp:positionV>
                <wp:extent cx="92075" cy="92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6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ha fruito dei seguenti periodi di aspettativa per famiglia: 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131445</wp:posOffset>
                </wp:positionV>
                <wp:extent cx="92075" cy="92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0.3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</w:t>
        <w:tab/>
        <w:t>che NON ha diritto alla maggiorazione ex art. 63 L. 312/8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945</wp:posOffset>
                </wp:positionH>
                <wp:positionV relativeFrom="paragraph">
                  <wp:posOffset>76835</wp:posOffset>
                </wp:positionV>
                <wp:extent cx="9207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6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 xml:space="preserve">che ha diritto alle maggiorazioni ex art.  63 L.  312/80  avendo  prestato  servizio  in  classi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peciali o differenziali per i seguenti period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945</wp:posOffset>
                </wp:positionH>
                <wp:positionV relativeFrom="paragraph">
                  <wp:posOffset>113030</wp:posOffset>
                </wp:positionV>
                <wp:extent cx="92075" cy="92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8.9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 </w:t>
        <w:tab/>
        <w:tab/>
        <w:t>di NON aver diritto all’attivazione dei benefici spettanti ex legge 336/70 art. 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945</wp:posOffset>
                </wp:positionH>
                <wp:positionV relativeFrom="paragraph">
                  <wp:posOffset>58420</wp:posOffset>
                </wp:positionV>
                <wp:extent cx="92075" cy="92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4.6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 xml:space="preserve">di AVERE diritto all’attribuzione dei benefici spettanti ex legge 336/70 art. 2, possedendo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la qualifica di 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_______________________</w:t>
        <w:tab/>
        <w:tab/>
        <w:tab/>
        <w:t>Firma 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35:00Z</dcterms:created>
  <dc:creator>Ministero Pubblica Istruzione</dc:creator>
  <dc:description/>
  <cp:keywords/>
  <dc:language>en-US</dc:language>
  <cp:lastModifiedBy>M.I.U.R.</cp:lastModifiedBy>
  <cp:lastPrinted>2000-01-20T13:13:00Z</cp:lastPrinted>
  <dcterms:modified xsi:type="dcterms:W3CDTF">2009-01-12T12:37:00Z</dcterms:modified>
  <cp:revision>6</cp:revision>
  <dc:subject/>
  <dc:title>Quadro "A"</dc:title>
</cp:coreProperties>
</file>