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Quadro “A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CUMULATIVA SOSTITUTIVA DI CERTIFICAZION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art. 2 Legge 4 Gennaio 1968 n. 15 - D.P.R. 20.10.98 n°403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/La sottoscritto/a __________________________________ nato/a a ___________________ 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il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______________________________________________ </w:t>
      </w:r>
      <w:r>
        <w:rPr>
          <w:rFonts w:cs="Arial" w:ascii="Arial" w:hAnsi="Arial"/>
          <w:b/>
        </w:rPr>
        <w:t xml:space="preserve"> rende le seguenti dichiarazio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________________ il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 essere residente a (località e indirizzo)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to civile: celibe / nubile     vedovo / vedova      separato / separata      divorziato / divorzi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iugato/a dal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he la propria famiglia è così composta:  </w:t>
      </w:r>
    </w:p>
    <w:p>
      <w:pPr>
        <w:pStyle w:val="Normal"/>
        <w:spacing w:before="12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(cognome e nome)</w:t>
        <w:tab/>
        <w:tab/>
        <w:tab/>
        <w:t>(luogo e data nascita)</w:t>
        <w:tab/>
        <w:tab/>
        <w:tab/>
        <w:t>(rapporto parentela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di eleggere il proprio domicilio per la riscossione della pensione nel comune di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C.A.P.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2.4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i NON AVERE debiti verso lo Stato, verso Enti, o per alimenti verso terz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PU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12700</wp:posOffset>
                </wp:positionV>
                <wp:extent cx="92075" cy="92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i AVERE i seguenti debiti (indicare l’ente creditore: Stato, INA, Enpas, ecc.; le causali, l’im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orto mensile e la scadenza del debito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12700</wp:posOffset>
                </wp:positionV>
                <wp:extent cx="92075" cy="92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7.  </w:t>
        <w:tab/>
        <w:t>di non godere di pensione a carico dello Stato o di altri Enti pubblic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PURE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</wp:posOffset>
                </wp:positionH>
                <wp:positionV relativeFrom="paragraph">
                  <wp:posOffset>48895</wp:posOffset>
                </wp:positionV>
                <wp:extent cx="92075" cy="92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3.85pt;width:7.2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.  </w:t>
        <w:tab/>
        <w:t>di godere della sottoindicata pensione (indicare l’Ente che corrisponde la pensione, il numero d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izione, l’importo, la natura della pensio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apevole delle responsabilità penali a cui il sottoscritto può andare incontro in caso di dichiarazione mendace dichiara che la suestesa dichiarazione è resa ai sensi della legge 4 gennaio 1968 n. 15 art. 2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_______________</w:t>
        <w:tab/>
        <w:tab/>
        <w:tab/>
        <w:tab/>
        <w:tab/>
        <w:t>Firma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emi del documento di riconoscimento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 documento ___________________________________ n°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o il ____________________ da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.B.: allegare fotocopia del documento di riconoscimento dichiarato e non scadu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0:28:00Z</dcterms:created>
  <dc:creator>Ministero Pubblica Istruzione</dc:creator>
  <dc:description/>
  <cp:keywords/>
  <dc:language>en-US</dc:language>
  <cp:lastModifiedBy>M.I.U.R.</cp:lastModifiedBy>
  <cp:lastPrinted>2000-01-20T12:32:00Z</cp:lastPrinted>
  <dcterms:modified xsi:type="dcterms:W3CDTF">2009-01-12T12:56:00Z</dcterms:modified>
  <cp:revision>10</cp:revision>
  <dc:subject/>
  <dc:title>Quadro "B"</dc:title>
</cp:coreProperties>
</file>