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  <w:t>Ministero dell’Istruzione, dell’Università e della Ricerca</w:t>
        <w:br/>
        <w:t>Dipartimento per la programmazione e la gestione</w:t>
        <w:br/>
        <w:t>delle risorse umane, finanziarie e strumentali</w:t>
        <w:br/>
        <w:t>Direzione generale per gli studi la statistica e i sistemi informativi</w:t>
        <w:br/>
        <w:t>Ufficio III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52"/>
        <w:gridCol w:w="5886"/>
      </w:tblGrid>
      <w:tr>
        <w:trPr/>
        <w:tc>
          <w:tcPr>
            <w:tcW w:w="37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t. n. 1796 </w:t>
            </w:r>
          </w:p>
        </w:tc>
        <w:tc>
          <w:tcPr>
            <w:tcW w:w="58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oma, 15 luglio 200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3"/>
        <w:gridCol w:w="8665"/>
      </w:tblGrid>
      <w:tr>
        <w:trPr/>
        <w:tc>
          <w:tcPr>
            <w:tcW w:w="9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intranet.pubblica.istruzione.it/normative/2009/prot1796_09.htm" \l "destinatari%23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eWeb"/>
        <w:rPr/>
      </w:pPr>
      <w:r>
        <w:rPr>
          <w:b/>
          <w:bCs/>
        </w:rPr>
        <w:t>Oggetto</w:t>
      </w:r>
      <w:r>
        <w:rPr/>
        <w:t>: Nuova area registrazione SIDI</w:t>
      </w:r>
    </w:p>
    <w:p>
      <w:pPr>
        <w:pStyle w:val="Normal"/>
        <w:rPr/>
      </w:pPr>
      <w:r>
        <w:rPr/>
      </w:r>
    </w:p>
    <w:p>
      <w:pPr>
        <w:pStyle w:val="NormaleWeb"/>
        <w:spacing w:before="280" w:after="240"/>
        <w:rPr/>
      </w:pPr>
      <w:r>
        <w:rPr/>
        <w:t>Si comunica che dal giorno 16/07/2009 sarà a disposizione sul sito internet del ministero nella sezione “Scuole - Scuole non statali”</w:t>
        <w:br/>
        <w:t>(</w:t>
      </w:r>
      <w:hyperlink r:id="rId2" w:tgtFrame="_top">
        <w:r>
          <w:rPr>
            <w:rStyle w:val="InternetLink"/>
          </w:rPr>
          <w:t>http://www.pubblica.istruzione.it/gestione_utenze_ns/introduzione.shtml</w:t>
        </w:r>
      </w:hyperlink>
      <w:r>
        <w:rPr/>
        <w:t>) la nuova area per effettuare la registrazione ed ottenere le abilitazioni per l’utilizzo delle funzioni del Sistema Informativo dell’Istruzione destinate alle scuole non statali.</w:t>
        <w:br/>
        <w:br/>
        <w:t xml:space="preserve">Ciascuna scuola può richiedere un numero massimo di 2 utenze. Il processo di abilitazione prevede l’approvazione da parte del personale preposto (i referenti per la sicurezza) presso gli uffici scolastici provinciali di competenza. </w:t>
        <w:br/>
        <w:br/>
        <w:t>Attraverso la nuova area sarà anche possibile effettuare autonomamente variazioni dei propri dati anagrafici e delle scuole di propria competenza (per esempio in seguito a trasferimento), operazioni che non sarà più possibile effettuare tramite il numero verde.</w:t>
        <w:br/>
        <w:br/>
        <w:t>Sarà invece possibile chiedere assistenza al numero verde 800903080 per le problematiche tecniche riguardanti malfunzionamenti delle funzioni di registrazione/richiesta di abilitazione.</w:t>
        <w:br/>
        <w:br/>
        <w:t xml:space="preserve">Per tutti i dettagli sulle modalità di utilizzo delle nuove funzionalità e sul processo di abilitazione si raccomanda di consultare la guida utente disponibile nell’ area del sito </w:t>
      </w:r>
      <w:hyperlink r:id="rId3" w:tgtFrame="_top">
        <w:r>
          <w:rPr>
            <w:rStyle w:val="InternetLink"/>
          </w:rPr>
          <w:t>www.pubblica.istruzione.it</w:t>
        </w:r>
      </w:hyperlink>
      <w:r>
        <w:rPr/>
        <w:t xml:space="preserve"> sopra citata. </w:t>
      </w:r>
    </w:p>
    <w:p>
      <w:pPr>
        <w:pStyle w:val="NormaleWeb"/>
        <w:jc w:val="right"/>
        <w:rPr/>
      </w:pPr>
      <w:r>
        <w:rPr/>
        <w:t>Il Direttore Generale</w:t>
        <w:br/>
        <w:t>Maria Domenica Testa</w:t>
        <w:br/>
        <w:t>f.to Maria Domenica Te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FF6C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gestione_utenze_ns/introduzione.shtml" TargetMode="External"/><Relationship Id="rId3" Type="http://schemas.openxmlformats.org/officeDocument/2006/relationships/hyperlink" Target="http://www.pubblica.istruzione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34:00Z</dcterms:created>
  <dc:creator>M.I.U.R.</dc:creator>
  <dc:description/>
  <cp:keywords/>
  <dc:language>en-US</dc:language>
  <cp:lastModifiedBy>M.I.U.R.</cp:lastModifiedBy>
  <dcterms:modified xsi:type="dcterms:W3CDTF">2009-07-22T10:35:00Z</dcterms:modified>
  <cp:revision>1</cp:revision>
  <dc:subject/>
  <dc:title>Ministero dell’Istruzione, dell’Università e della Ricerca</dc:title>
</cp:coreProperties>
</file>