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</w:t>
        <w:tab/>
        <w:t xml:space="preserve">10604/C.03    </w:t>
        <w:tab/>
        <w:tab/>
        <w:t xml:space="preserve">                                                                      Forlì, 19/07/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O</w:t>
        <w:tab/>
        <w:t>il CCNI il CCDR per l’Emilia-Romagna concernenti le utilizzazioni e le assegnazioni provvisorie del personale scolastico di ruolo per l’a.s. 2007/08;</w:t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E</w:t>
        <w:tab/>
        <w:t xml:space="preserve">le domande dei docenti interessati; </w:t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E</w:t>
        <w:tab/>
        <w:t>le graduatorie degli insegnanti di scuola Primaria richiedenti l’assegnazione provvisoria in Provincia di Forlì-Cesena pubblicate con nota prot. n. 10435 del 17.07.07;</w:t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I</w:t>
        <w:tab/>
        <w:t>i posti disponibili;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  <w:t>COMUNICA</w:t>
      </w:r>
    </w:p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Limitatamente all’anno scolastico 2007/08 le utilizzazioni e le assegnazioni provvisorie PROVINCIALI ed INTERPROVINCIALI dei docenti di SCUOLA PRIMARIA di cui all’allegato elenco</w:t>
      </w:r>
      <w:r>
        <w:rPr>
          <w:sz w:val="24"/>
          <w:szCs w:val="24"/>
        </w:rPr>
        <w:t>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>Avverso i movimenti pubblicati con il presente provvedimento, gli interessati possono esperire il tentativo obbligatorio di conciliazione di cui all’art. 1 dell’Accordo per la disciplina sperimentale di conciliazione e di arbitrato per il personale della scuola sottoscritto il 18.10.2001, secondo le modalità indicate all’art. 22 del CCNI sulle utilizzazioni e le assegnazioni provvisorie del personale scolastico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In alternativa, gli interessati possono esperire il tentativo di conciliazione previsto dagli artt. 65 e seguenti del DL.vo n.165/01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I Dirigenti in indirizzo sono invitati a notificare ai docenti interessati il presente provvedimento.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IL DIRIGENT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F.TO  Gian Luigi Sp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ei Circoli Didattici e Istituti Comprensivi</w:t>
        <w:tab/>
        <w:t>LORO SEDI</w:t>
      </w:r>
    </w:p>
    <w:p>
      <w:pPr>
        <w:pStyle w:val="Normal"/>
        <w:ind w:left="1980" w:hanging="1980"/>
        <w:rPr/>
      </w:pPr>
      <w:r>
        <w:rPr/>
        <w:t>Ai Dirigenti  degli uffici scolastici prov. Della Repubblica</w:t>
      </w:r>
    </w:p>
    <w:p>
      <w:pPr>
        <w:pStyle w:val="Normal"/>
        <w:ind w:left="1980" w:hanging="1980"/>
        <w:rPr/>
      </w:pPr>
      <w:r>
        <w:rPr/>
        <w:t>Alla Direzione Provinciale Servizi Vari del Tesoro</w:t>
        <w:tab/>
        <w:tab/>
        <w:tab/>
        <w:t>FORLI’</w:t>
      </w:r>
    </w:p>
    <w:p>
      <w:pPr>
        <w:pStyle w:val="Normal"/>
        <w:ind w:left="1980" w:hanging="1980"/>
        <w:rPr/>
      </w:pPr>
      <w:r>
        <w:rPr/>
        <w:t>Alle OO.SS. della Scuola</w:t>
        <w:tab/>
        <w:tab/>
        <w:tab/>
        <w:tab/>
        <w:tab/>
        <w:tab/>
        <w:t>LORO SEDI</w:t>
      </w:r>
    </w:p>
    <w:p>
      <w:pPr>
        <w:pStyle w:val="Normal"/>
        <w:ind w:left="1980" w:hanging="1980"/>
        <w:rPr/>
      </w:pPr>
      <w:r>
        <w:rPr/>
        <w:t>All’Ufficio  Ruolo Albo URP</w:t>
        <w:tab/>
        <w:tab/>
        <w:tab/>
        <w:tab/>
        <w:tab/>
        <w:t xml:space="preserve">SEDE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MARIA Utilizzi e AP Provv e Interpr.doc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8"/>
        <w:szCs w:val="18"/>
      </w:rPr>
    </w:pPr>
    <w:r>
      <w:rPr>
        <w:sz w:val="18"/>
        <w:szCs w:val="18"/>
      </w:rPr>
      <w:t>Responsabile del procedimento: Alessandrini Raffaella        e-mail: alessandrini.csafo@virgilio.it        telef. n. 0543 451325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8"/>
        <w:szCs w:val="18"/>
      </w:rPr>
    </w:pPr>
    <w:r>
      <w:rPr>
        <w:sz w:val="18"/>
        <w:szCs w:val="18"/>
      </w:rPr>
      <w:t>Responsabile dell’istruttoria:  Monti Lorett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Viale Salinatore, 24  -  47100  FORLI’  -  Telef. n. 0543/451311  -  Fax   0543/370783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: provvstudifo@tin.it  -   Sito WEB  http: //www.istruzionefc.it/home.asp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419100" cy="4578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2565</wp:posOffset>
          </wp:positionH>
          <wp:positionV relativeFrom="paragraph">
            <wp:posOffset>106680</wp:posOffset>
          </wp:positionV>
          <wp:extent cx="480060" cy="6191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42" r="-5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sz w:val="36"/>
        <w:szCs w:val="36"/>
      </w:rPr>
      <w:t xml:space="preserve">Ministero dell’Istruzione 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 xml:space="preserve">Ufficio scolastico regionale per l’Emilia - Romagna – Direzione generale </w:t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rPr>
        <w:rFonts w:eastAsia="Monotype Corsiva" w:cs="Monotype Corsiva" w:ascii="Monotype Corsiva" w:hAnsi="Monotype Corsiva"/>
        <w:i/>
        <w:sz w:val="36"/>
        <w:szCs w:val="36"/>
      </w:rPr>
      <w:t xml:space="preserve"> </w:t>
    </w:r>
    <w:r>
      <w:rPr>
        <w:rFonts w:cs="Monotype Corsiva" w:ascii="Monotype Corsiva" w:hAnsi="Monotype Corsiva"/>
        <w:i/>
        <w:sz w:val="36"/>
        <w:szCs w:val="36"/>
      </w:rPr>
      <w:t>Ufficio Scolastico Provinciale di Forlì – Cesena</w:t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  <w:t>Ufficio Scuola Infanzia e Primaria</w:t>
    </w:r>
  </w:p>
  <w:p>
    <w:pPr>
      <w:pStyle w:val="Header"/>
      <w:rPr>
        <w:rFonts w:ascii="Monotype Corsiva" w:hAnsi="Monotype Corsiva" w:cs="Monotype Corsiva"/>
        <w:i/>
        <w:i/>
        <w:sz w:val="24"/>
        <w:szCs w:val="24"/>
      </w:rPr>
    </w:pPr>
    <w:r>
      <w:rPr>
        <w:rFonts w:cs="Monotype Corsiva" w:ascii="Monotype Corsiva" w:hAnsi="Monotype Corsiva"/>
        <w:i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46:00Z</dcterms:created>
  <dc:creator>enaip</dc:creator>
  <dc:description/>
  <cp:keywords/>
  <dc:language>en-US</dc:language>
  <cp:lastModifiedBy>M.I.U.R.</cp:lastModifiedBy>
  <cp:lastPrinted>2007-07-19T10:01:00Z</cp:lastPrinted>
  <dcterms:modified xsi:type="dcterms:W3CDTF">2007-07-19T08:43:00Z</dcterms:modified>
  <cp:revision>25</cp:revision>
  <dc:subject/>
  <dc:title> </dc:title>
</cp:coreProperties>
</file>