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  <w:t xml:space="preserve">Manifestazione Provinciale di Pallacanestro Maschile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 contro 3 BASKET SCHOOL</w:t>
      </w:r>
      <w:r>
        <w:rPr>
          <w:b/>
          <w:sz w:val="24"/>
          <w:szCs w:val="24"/>
        </w:rPr>
        <w:t xml:space="preserve"> CUP</w:t>
      </w:r>
    </w:p>
    <w:p>
      <w:pPr>
        <w:pStyle w:val="Heading7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dulo di presentazione squadr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pionati Studenteschi 2016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93675</wp:posOffset>
                </wp:positionV>
                <wp:extent cx="27495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70.65pt;margin-top:15.2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3470</wp:posOffset>
                </wp:positionH>
                <wp:positionV relativeFrom="paragraph">
                  <wp:posOffset>19367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86.1pt;margin-top:15.2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TEGORIA </w:t>
        <w:tab/>
        <w:t xml:space="preserve">ALLIEVI </w:t>
        <w:tab/>
        <w:tab/>
        <w:t xml:space="preserve"> </w:t>
        <w:tab/>
        <w:tab/>
        <w:tab/>
        <w:t xml:space="preserve">ALLIEVE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  <w:t>(compilare un modulo per ogni categoria)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CONTRO  DEL ________________________________________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L’ISTITUTO ________________________________________ DI __________________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quadra 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Cognome e nome                                                           </w:t>
        <w:tab/>
        <w:tab/>
        <w:t xml:space="preserve">       data di nascita        </w:t>
        <w:tab/>
      </w:r>
    </w:p>
    <w:p>
      <w:pPr>
        <w:pStyle w:val="Normal"/>
        <w:rPr>
          <w:color w:val="000000"/>
        </w:rPr>
      </w:pPr>
      <w:r>
        <w:rPr>
          <w:b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/>
      </w:pPr>
      <w:r>
        <w:rPr/>
        <w:t xml:space="preserve">1) _______________________________________________________________     _____/_____/_____ </w:t>
        <w:tab/>
        <w:tab/>
        <w:t xml:space="preserve">    </w:t>
      </w:r>
    </w:p>
    <w:p>
      <w:pPr>
        <w:pStyle w:val="Normal"/>
        <w:spacing w:lineRule="auto" w:line="276"/>
        <w:rPr/>
      </w:pPr>
      <w:r>
        <w:rPr/>
        <w:t xml:space="preserve">    </w:t>
      </w:r>
    </w:p>
    <w:p>
      <w:pPr>
        <w:pStyle w:val="Normal"/>
        <w:spacing w:lineRule="auto" w:line="276"/>
        <w:rPr/>
      </w:pPr>
      <w:r>
        <w:rPr/>
        <w:t xml:space="preserve">2) _______________________________________________________________      _____/_____/_____ </w:t>
      </w:r>
    </w:p>
    <w:p>
      <w:pPr>
        <w:pStyle w:val="Normal"/>
        <w:spacing w:lineRule="auto" w:line="276"/>
        <w:rPr/>
      </w:pPr>
      <w:r>
        <w:rPr/>
        <w:t xml:space="preserve">  </w:t>
      </w:r>
    </w:p>
    <w:p>
      <w:pPr>
        <w:pStyle w:val="Normal"/>
        <w:spacing w:lineRule="auto" w:line="276"/>
        <w:rPr/>
      </w:pPr>
      <w:r>
        <w:rPr/>
        <w:t xml:space="preserve">3) _______________________________________________________________     _____/_____/_____ </w:t>
        <w:tab/>
        <w:tab/>
        <w:t xml:space="preserve">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4) _______________________________________________________________     _____/_____/_____ </w:t>
        <w:tab/>
        <w:tab/>
        <w:t xml:space="preserve">        </w:t>
      </w:r>
    </w:p>
    <w:p>
      <w:pPr>
        <w:pStyle w:val="Normal"/>
        <w:spacing w:lineRule="auto" w:line="276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quadra 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gnome e nome                                                           </w:t>
        <w:tab/>
        <w:tab/>
        <w:t xml:space="preserve">       data di nascita        </w:t>
        <w:tab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1) _______________________________________________________________     _____/_____/_____ </w:t>
        <w:tab/>
        <w:tab/>
        <w:t xml:space="preserve">        </w:t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 xml:space="preserve">2) _______________________________________________________________      _____/_____/_____ 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3) _______________________________________________________________     _____/_____/_____ </w:t>
        <w:tab/>
        <w:tab/>
        <w:t xml:space="preserve">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) _______________________________________________________________     _____/_____/_____ </w:t>
        <w:tab/>
        <w:tab/>
        <w:t xml:space="preserve">      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Docente  responsabile/accompagnatore: 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Cs/>
        </w:rPr>
      </w:pPr>
      <w:r>
        <w:rPr>
          <w:bCs/>
        </w:rPr>
        <w:t>Si dichiara che gli alunni/e sopra indicati/e sono 1) regolarmente iscritti/e e frequentanti  l’Istituto (aderente ai C.S. 2016 di pallacanestro), 2) in regola con le norme sulla tutela sanitaria, con le norme assicurative in vigore e con quant’altro previsto dalle vigenti disposizioni 3) adeguatamente preparati per la partecipazione alla manifestazione Provinciale. La Scuola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 manifestazioni successive alle provinciali. Le relative certificazioni sono depositate agli atti della scuol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DATA ___________                                  TIMBRO SCUOLA                          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l presente modulo deve essere obbligatoriamente consegnato, in duplice copi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 Comitato Organizzator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nifestazione Provinciale di Pallacanestro Maschile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 contro 3 BASKET SCHOOL</w:t>
      </w:r>
      <w:r>
        <w:rPr>
          <w:b/>
          <w:sz w:val="24"/>
          <w:szCs w:val="24"/>
        </w:rPr>
        <w:t xml:space="preserve"> CUP</w:t>
      </w:r>
    </w:p>
    <w:p>
      <w:pPr>
        <w:pStyle w:val="Heading7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dulo di presentazione squadr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pionati Studenteschi 2016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6330</wp:posOffset>
                </wp:positionH>
                <wp:positionV relativeFrom="paragraph">
                  <wp:posOffset>19367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7.9pt;margin-top:15.2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3470</wp:posOffset>
                </wp:positionH>
                <wp:positionV relativeFrom="paragraph">
                  <wp:posOffset>19367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86.1pt;margin-top:15.2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CATEGORIA </w:t>
        <w:tab/>
        <w:t xml:space="preserve">JUNIORES F. </w:t>
        <w:tab/>
        <w:tab/>
        <w:t xml:space="preserve"> </w:t>
        <w:tab/>
        <w:t xml:space="preserve">     JUNIORES M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  <w:t>(compilare un modulo per ogni categoria)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CONTRO  DEL ________________________________________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L’ISTITUTO ________________________________________ DI __________________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quadra 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Cognome e nome                                                           </w:t>
        <w:tab/>
        <w:tab/>
        <w:t xml:space="preserve">       data di nascita        </w:t>
        <w:tab/>
      </w:r>
    </w:p>
    <w:p>
      <w:pPr>
        <w:pStyle w:val="Normal"/>
        <w:rPr>
          <w:color w:val="000000"/>
        </w:rPr>
      </w:pPr>
      <w:r>
        <w:rPr>
          <w:b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/>
      </w:pPr>
      <w:r>
        <w:rPr/>
        <w:t xml:space="preserve">1) _______________________________________________________________     _____/_____/_____ </w:t>
        <w:tab/>
        <w:tab/>
        <w:t xml:space="preserve">    </w:t>
      </w:r>
    </w:p>
    <w:p>
      <w:pPr>
        <w:pStyle w:val="Normal"/>
        <w:spacing w:lineRule="auto" w:line="276"/>
        <w:rPr/>
      </w:pPr>
      <w:r>
        <w:rPr/>
        <w:t xml:space="preserve">    </w:t>
      </w:r>
    </w:p>
    <w:p>
      <w:pPr>
        <w:pStyle w:val="Normal"/>
        <w:spacing w:lineRule="auto" w:line="276"/>
        <w:rPr/>
      </w:pPr>
      <w:r>
        <w:rPr/>
        <w:t xml:space="preserve">2) _______________________________________________________________      _____/_____/_____ </w:t>
      </w:r>
    </w:p>
    <w:p>
      <w:pPr>
        <w:pStyle w:val="Normal"/>
        <w:spacing w:lineRule="auto" w:line="276"/>
        <w:rPr/>
      </w:pPr>
      <w:r>
        <w:rPr/>
        <w:t xml:space="preserve">  </w:t>
      </w:r>
    </w:p>
    <w:p>
      <w:pPr>
        <w:pStyle w:val="Normal"/>
        <w:spacing w:lineRule="auto" w:line="276"/>
        <w:rPr/>
      </w:pPr>
      <w:r>
        <w:rPr/>
        <w:t xml:space="preserve">3) _______________________________________________________________     _____/_____/_____ </w:t>
        <w:tab/>
        <w:tab/>
        <w:t xml:space="preserve">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4) _______________________________________________________________     _____/_____/_____ </w:t>
        <w:tab/>
        <w:tab/>
        <w:t xml:space="preserve">        </w:t>
      </w:r>
    </w:p>
    <w:p>
      <w:pPr>
        <w:pStyle w:val="Normal"/>
        <w:spacing w:lineRule="auto" w:line="276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quadra 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gnome e nome                                                           </w:t>
        <w:tab/>
        <w:tab/>
        <w:t xml:space="preserve">       data di nascita        </w:t>
        <w:tab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1) _______________________________________________________________     _____/_____/_____ </w:t>
        <w:tab/>
        <w:tab/>
        <w:t xml:space="preserve">        </w:t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 xml:space="preserve">2) _______________________________________________________________      _____/_____/_____ 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3) _______________________________________________________________     _____/_____/_____ </w:t>
        <w:tab/>
        <w:tab/>
        <w:t xml:space="preserve">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) _______________________________________________________________     _____/_____/_____ </w:t>
        <w:tab/>
        <w:tab/>
        <w:t xml:space="preserve">      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Docente  responsabile/accompagnatore: 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Cs/>
        </w:rPr>
      </w:pPr>
      <w:r>
        <w:rPr>
          <w:bCs/>
        </w:rPr>
        <w:t>Si dichiara che gli alunni/e sopra indicati/e sono 1) regolarmente iscritti/e e frequentanti  l’Istituto (aderente ai C.S. 2016 di pallacanestro), 2) in regola con le norme sulla tutela sanitaria, con le norme assicurative in vigore e con quant’altro previsto dalle vigenti disposizioni 3) adeguatamente preparati per la partecipazione alla manifestazione Provinciale. La Scuola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 manifestazioni successive alle provinciali. Le relative certificazioni sono depositate agli atti della scuol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DATA ___________                                  TIMBRO SCUOLA                          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l presente modulo deve essere obbligatoriamente consegnato, in duplice copi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 Comitato Organizzator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92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01:00Z</dcterms:created>
  <dc:creator>cenesi</dc:creator>
  <dc:description/>
  <cp:keywords/>
  <dc:language>en-US</dc:language>
  <cp:lastModifiedBy>USPFC</cp:lastModifiedBy>
  <cp:lastPrinted>2015-02-12T14:12:00Z</cp:lastPrinted>
  <dcterms:modified xsi:type="dcterms:W3CDTF">2016-02-06T14:11:00Z</dcterms:modified>
  <cp:revision>7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1664157</vt:r8>
  </property>
  <property fmtid="{D5CDD505-2E9C-101B-9397-08002B2CF9AE}" pid="3" name="_AuthorEmail">
    <vt:lpwstr>franca.cenesi.fo@istruzione.it</vt:lpwstr>
  </property>
  <property fmtid="{D5CDD505-2E9C-101B-9397-08002B2CF9AE}" pid="4" name="_AuthorEmailDisplayName">
    <vt:lpwstr>Cenesi Franca</vt:lpwstr>
  </property>
  <property fmtid="{D5CDD505-2E9C-101B-9397-08002B2CF9AE}" pid="5" name="_EmailSubject">
    <vt:lpwstr>Data Beach volley-Triple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