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Impresa Didattica</w:t>
      </w:r>
    </w:p>
    <w:p>
      <w:pPr>
        <w:pStyle w:val="Normal"/>
        <w:jc w:val="center"/>
        <w:rPr>
          <w:rFonts w:ascii="Calibri" w:hAnsi="Calibri" w:cs="Calibri"/>
          <w:b/>
          <w:b/>
        </w:rPr>
      </w:pPr>
      <w:r>
        <w:rPr>
          <w:rFonts w:cs="Calibri" w:ascii="Calibri" w:hAnsi="Calibri"/>
          <w:b/>
        </w:rPr>
        <w:t>L’istruzione agraria in Emilia-Romagna</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Francesco Orlando – Dirigente Te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i/>
          <w:i/>
        </w:rPr>
      </w:pPr>
      <w:r>
        <w:rPr>
          <w:rFonts w:cs="Calibri" w:ascii="Calibri" w:hAnsi="Calibri"/>
          <w:i/>
        </w:rPr>
        <w:t>Gli istituti di istruzione superiore, e di istruzione e formazione professionale possono commercializzare beni o servizi prodotti o svolgere attività di “impresa Formativa Strumentale”, utilizzando i ricavi per investimenti sull’attività didattica. A tale scopo, è necessario incoraggiare l’uso della doppia contabilità, al momento diffusa soprattutto negli gli istituti agrari, a tutti i tipi di scuole e generalizzare la possibilità di produzione in conto terz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L’agricoltura in Emilia-Romagna vanta una produzione lorda vendibile superiore ai 6 miliardi di Euro (Fonte INEA Annuario 2012), corrispondente ad un valore aggiunto di quasi 3 miliardi di Euro. Questi dati collocano stabilmente la nostra regione al secondo posto in Italia dopo la Lombardia.</w:t>
      </w:r>
    </w:p>
    <w:p>
      <w:pPr>
        <w:pStyle w:val="Normal"/>
        <w:jc w:val="both"/>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cs="Calibri" w:ascii="Calibri" w:hAnsi="Calibri"/>
        </w:rPr>
        <w:t>Il documento del MIUR “</w:t>
      </w:r>
      <w:r>
        <w:rPr>
          <w:rFonts w:cs="Calibri" w:ascii="Calibri" w:hAnsi="Calibri"/>
          <w:b/>
        </w:rPr>
        <w:t>Horizon 2020 Italia</w:t>
      </w:r>
      <w:r>
        <w:rPr>
          <w:rFonts w:cs="Calibri" w:ascii="Calibri" w:hAnsi="Calibri"/>
        </w:rPr>
        <w:t xml:space="preserve">” diffuso nel marzo 2013, nell’introduzione della voce “Risorse Umane” riporta: </w:t>
      </w:r>
      <w:r>
        <w:rPr>
          <w:rFonts w:cs="Calibri" w:ascii="Calibri" w:hAnsi="Calibri"/>
          <w:i/>
        </w:rPr>
        <w:t>“La qualità delle risorse umane è elemento decisivo per la competitività di un sistema-pae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cs="Calibri" w:ascii="Calibri" w:hAnsi="Calibri"/>
        </w:rPr>
        <w:t>Il ruolo dell’istruzione pubblica nella formazione di operatori, tecnici, e professionisti del settore agroalimentare e agroindustriale si colloca in posizione strategica in un quadro di complessità crescente come quello attuale, reso tale dalla globalizzazione dei mercati, dall’immigrazione, dalla necessità di superare la crisi puntando sul miglioramento della qualità delle produzioni agricole e zootecniche, garantendo nel contempo il rispetto dell’ambi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rPr>
        <w:t>Come ricordato nel passo del documento “La Buona Scuola”, citato in premessa, gli Istituti agrari sono quelli che maggiormente affrontano il problema della diretta gestione aziend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cs="Calibri" w:ascii="Calibri" w:hAnsi="Calibri"/>
        </w:rPr>
        <w:t>Si segnalano di seguito alcune criticità che emergono nell’approccio concreto al proble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rPr>
        <w:t>La sostanziale atipicità degli istituti agrari si manifesta soprattutto nell’assetto strutturale che prevede l’esistenza di un’</w:t>
      </w:r>
      <w:r>
        <w:rPr>
          <w:rFonts w:cs="Calibri" w:ascii="Calibri" w:hAnsi="Calibri"/>
          <w:b/>
        </w:rPr>
        <w:t>azienda agraria</w:t>
      </w:r>
      <w:r>
        <w:rPr>
          <w:rFonts w:cs="Calibri" w:ascii="Calibri" w:hAnsi="Calibri"/>
        </w:rPr>
        <w:t xml:space="preserve"> da gestire in regime privatistico nell’ambito di un contesto di amministrazione pubblica e soprattutto scolast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cs="Calibri" w:ascii="Calibri" w:hAnsi="Calibri"/>
        </w:rPr>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b/>
        </w:rPr>
        <w:t>Strutture</w:t>
      </w:r>
      <w:r>
        <w:rPr>
          <w:rFonts w:cs="Calibri" w:ascii="Calibri" w:hAnsi="Calibri"/>
        </w:rPr>
        <w:t xml:space="preserve"> - Le aziende sono in genere di proprietà o in affitto delle amministrazioni provinciali che negli ultimi tre anni hanno avuto bilanci congelati e quindi hanno sostanzialmente bloccato qualunque attività manutentiva anche ordinaria di edilizia scolast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alibri" w:hAnsi="Calibri" w:cs="Calibri"/>
        </w:rPr>
      </w:pPr>
      <w:r>
        <w:rPr>
          <w:rFonts w:cs="Calibri" w:ascii="Calibri" w:hAnsi="Calibri"/>
        </w:rPr>
        <w:t>Ciò ha talora aggravato il livello di degrado delle strutture con conseguenze anche sulla gestione della sicurezza dei lavoratori e degli studenti. Tale fenomeno è grave sugli edifici destinati ad aula, ma nel caso delle aziende agricole rischia addirittura di compromettere gli equilibri di bilancio dell’azienda stessa. [Le aziende agricole degli istituti agrari hanno il vincolo di paregg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alibri" w:hAnsi="Calibri" w:cs="Calibri"/>
        </w:rPr>
      </w:pPr>
      <w:r>
        <w:rPr>
          <w:rFonts w:cs="Calibri" w:ascii="Calibri" w:hAnsi="Calibri"/>
        </w:rPr>
        <w:t>Una soluzione potrebbe consistere nel trasferimento agli Istituti agrari di parte dei finanziamenti per l’edilizia scolastica da gestire in autonomia. Le competenze di gestione sono presenti nell’Istituto anche per la presenza di un Ufficio Tecnico nonché di docenti afferenti l’area di “genio rur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alibri" w:hAnsi="Calibri" w:cs="Calibri"/>
        </w:rPr>
      </w:pPr>
      <w:r>
        <w:rPr>
          <w:rFonts w:cs="Calibri" w:ascii="Calibri" w:hAnsi="Calibri"/>
        </w:rPr>
        <w:t>In Francia gli istituti Agrari sono cofinanziati dal Ministero dell’Agricoltura anche per quanto concerne la didatt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b/>
          <w:b/>
        </w:rPr>
      </w:pPr>
      <w:r>
        <w:rPr>
          <w:rFonts w:cs="Calibri" w:ascii="Calibri" w:hAnsi="Calibri"/>
          <w:b/>
        </w:rPr>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cs="Calibri" w:ascii="Calibri" w:hAnsi="Calibri"/>
          <w:b/>
        </w:rPr>
        <w:t>Regime contabile</w:t>
      </w:r>
      <w:r>
        <w:rPr>
          <w:rFonts w:cs="Calibri" w:ascii="Calibri" w:hAnsi="Calibri"/>
        </w:rPr>
        <w:t xml:space="preserve"> - L’azienda agraria ha un bilancio proprio gestito in regime privatistico, con attività negoziale propria come un’azienda agricola privata, ma a differenza di quest’ultima non può accedere ai finanziamenti agevolati per l’agricoltura. Questo fatto ha un impatto nel miglioramento della dotazione strumentale delle macchine agricole il cui rinnovo impone piani pluriennali di acquisto visti i costi relativ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alibri" w:hAnsi="Calibri" w:cs="Calibri"/>
        </w:rPr>
      </w:pPr>
      <w:r>
        <w:rPr>
          <w:rFonts w:cs="Calibri" w:ascii="Calibri" w:hAnsi="Calibri"/>
        </w:rPr>
        <w:t>L’introduzione della Tesoreria Unica ha comportato la necessità di trasferire alla Banca d’Italia le funzioni di tesoreria con un ruolo di esclusivo transito per reversali e mandati presso ente bancario privato, ha comportato altresì il confluire su un unico conto di Tesoreria le giacenze  ed i movimenti della scuola e dell’azien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alibri" w:hAnsi="Calibri" w:cs="Calibri"/>
        </w:rPr>
      </w:pPr>
      <w:r>
        <w:rPr>
          <w:rFonts w:cs="Calibri" w:ascii="Calibri" w:hAnsi="Calibri"/>
        </w:rPr>
        <w:t xml:space="preserve">Interpretazioni restrittive della normativa rischiano seriamente di impoverire l’azienda trasferendo ad essa i costi dei mancati interes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alibri" w:hAnsi="Calibri" w:cs="Calibri"/>
        </w:rPr>
      </w:pPr>
      <w:r>
        <w:rPr>
          <w:rFonts w:cs="Calibri" w:ascii="Calibri" w:hAnsi="Calibri"/>
        </w:rPr>
        <w:t>La proposta è naturalmente quella di tornare al sistema precedente anche per i maggiori carichi lavorativi introdotti dal sistema OIL che impone l’emissione di un mandato distinto per ogni singolo beneficiario non prevedendo più il mandato a favore di “creditori diversi” con allegato l’elenco dei beneficiari e del relativo codice IBAN per l’accredito delle competen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Calibri" w:ascii="Calibri" w:hAnsi="Calibri"/>
        </w:rPr>
        <w:t>Le novità sul sistema negoziale (MEPA, necessità di acquisizione di CIG, DURC, fatturazione elettronica ecc.) hanno penalizzato soprattutto il mondo agricolo costituito da piccoli produttori con i quali gli Istituti agrari sono in relazione negoziale che faticano ad adeguarsi a una normativa pensata per le grandi imprese, creando alle aziende agrarie scolastiche problemi di approvvigionamento di beni specifi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alibri" w:hAnsi="Calibri" w:cs="Calibri"/>
        </w:rPr>
      </w:pPr>
      <w:r>
        <w:rPr>
          <w:rFonts w:cs="Calibri" w:ascii="Calibri" w:hAnsi="Calibri"/>
        </w:rPr>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b/>
        </w:rPr>
        <w:t>Personale ATA</w:t>
      </w:r>
      <w:r>
        <w:rPr>
          <w:rFonts w:cs="Calibri" w:ascii="Calibri" w:hAnsi="Calibri"/>
        </w:rPr>
        <w:t xml:space="preserve"> - Gli addetti alle aziende agricole necessitano di competenze specifiche e verificabili al fine di assicurare la sicurezza dei lavoratori ed evitare danni all’erario che possono essere anche ingenti (per esempio una partita di latte con carica batterica anomala, a causa di operazioni sbagliate, comporta un danno di migliaia di Euro tra mancata vendita e penalità. Cifre analoghe si possono riscontrare in caso di perdite di prodotti enologi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alibri" w:hAnsi="Calibri" w:cs="Calibri"/>
        </w:rPr>
      </w:pPr>
      <w:r>
        <w:rPr>
          <w:rFonts w:cs="Calibri" w:ascii="Calibri" w:hAnsi="Calibri"/>
        </w:rPr>
        <w:t>In termini di sicurezza dei lavoratori e degli studenti si segnala lo svolgimento di attività di un certo rischio come la gestione della mandria, l’uso di attrezzature agricole e destinate alla prima trasformazione dei prodot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alibri" w:hAnsi="Calibri" w:cs="Calibri"/>
        </w:rPr>
      </w:pPr>
      <w:r>
        <w:rPr>
          <w:rFonts w:cs="Calibri" w:ascii="Calibri" w:hAnsi="Calibri"/>
        </w:rPr>
        <w:t>La normativa vigente prevede di attingere dalla graduatoria d’Istituto (non vi sono aspiranti nelle graduatorie permanenti) relative al profilo di Assistente Tecnico e di Addetto all’Azienda Agraria, Analisi agrarie, Esercitazioni di motori e macchine agricole. I requisiti di accesso a tali graduatorie sono solamente legati al titolo di studio senza una verifica dell’esperienza lavorativa e delle reali competenze possedu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alibri" w:hAnsi="Calibri" w:cs="Calibri"/>
        </w:rPr>
      </w:pPr>
      <w:r>
        <w:rPr>
          <w:rFonts w:cs="Calibri" w:ascii="Calibri" w:hAnsi="Calibri"/>
        </w:rPr>
        <w:t>Non è possibile pensare che la mera la presenza in graduatoria sia garanzia sufficiente di competen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alibri" w:hAnsi="Calibri" w:cs="Calibri"/>
        </w:rPr>
      </w:pPr>
      <w:r>
        <w:rPr>
          <w:rFonts w:cs="Calibri" w:ascii="Calibri" w:hAnsi="Calibri"/>
        </w:rPr>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b/>
        </w:rPr>
        <w:t>Formazione</w:t>
      </w:r>
      <w:r>
        <w:rPr>
          <w:rFonts w:cs="Calibri" w:ascii="Calibri" w:hAnsi="Calibri"/>
        </w:rPr>
        <w:t xml:space="preserve"> – E’ necessaria un’attività di formazione continua su temi specifici nella gestione aziendale complessiva degli Istituti agrari, per potere seguire compiutamente tutta l’evoluzione normativa sia sui problemi specifici dell’agricoltura sia sulle dinamiche negoziali e sugli adempimenti relativi per DS, DSGA e figure di suppor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Calibri" w:ascii="Calibri" w:hAnsi="Calibri"/>
        </w:rPr>
        <w:t xml:space="preserve">Il problema più grosso sta nel fatto che spesso tali innovazioni non sono a conoscenza del MIURdal MIUR, dal momento che vengono da altri Ministeri (Funzione pubblica, MEF, Politiche Agricole) o dalle Reg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alibri" w:hAnsi="Calibri" w:cs="Calibri"/>
        </w:rPr>
      </w:pPr>
      <w:r>
        <w:rPr>
          <w:rFonts w:cs="Calibri" w:ascii="Calibri" w:hAnsi="Calibri"/>
        </w:rPr>
        <w:t>Un elemento ulteriore è la necessità di supporto legale indispensabile per far fronte a tematiche che altri tipologie di Scuole autonome non hanno (multe quote latte, infortuni prodotti da animali, recupero crediti in caso di fallimento del debitore, sfratto esecutivo di abusiv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cs="Calibri" w:ascii="Calibri" w:hAnsi="Calibri"/>
        </w:rPr>
        <w:t>Oltre ai problemi concreti sopra evidenziati si segnala la necessità generale di potenziare le reti fra Istituti Agrari a livello regionale, nazionale e internaz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cs="Calibri" w:ascii="Calibri" w:hAnsi="Calibri"/>
        </w:rPr>
        <w:t>Sarà indispensabile assicurare agli Istituti Agrari la possibilità di accedere ai finanziamenti Comunitari in materia di formazione e sviluppo rurale: Fondo sociale europeo (FES) e Fondo europeo agricolo per lo sviluppo rurale (FEAS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cs="Calibri" w:ascii="Calibri" w:hAnsi="Calibri"/>
        </w:rPr>
        <w:t>Questo potrà essere possibile garantendo la partecipazione di uno o più rappresentanti dei dirigenti scolastici nelle Commissioni Regionali all'uopo predisposte.</w:t>
      </w:r>
    </w:p>
    <w:sectPr>
      <w:headerReference w:type="default" r:id="rId2"/>
      <w:footerReference w:type="default" r:id="rId3"/>
      <w:type w:val="nextPage"/>
      <w:pgSz w:w="11906" w:h="16838"/>
      <w:pgMar w:left="102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841115"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7" r="3756" b="19297"/>
                  <a:stretch>
                    <a:fillRect/>
                  </a:stretch>
                </pic:blipFill>
                <pic:spPr bwMode="auto">
                  <a:xfrm>
                    <a:off x="0" y="0"/>
                    <a:ext cx="3841115" cy="1339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42:00Z</dcterms:created>
  <dc:creator>XIIICIRCOLO</dc:creator>
  <dc:description/>
  <cp:keywords/>
  <dc:language>en-US</dc:language>
  <cp:lastModifiedBy>Ufficio Studi</cp:lastModifiedBy>
  <cp:lastPrinted>2014-11-11T05:40:00Z</cp:lastPrinted>
  <dcterms:modified xsi:type="dcterms:W3CDTF">2014-11-13T19:58:00Z</dcterms:modified>
  <cp:revision>4</cp:revision>
  <dc:subject/>
  <dc:title>Si sottopone all’attenzione delle Signorie Loro la necessità di intervenire sul piano normativo per correggere alcune distorsioni relative alla posizione professionale dei dirigenti scolastici delle scuole statali in materia di sicurezza sul lavoro</dc:title>
</cp:coreProperties>
</file>