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EDILIZIA SCOLASTICA -  #Scuole Sicur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rancesco Orlando – Dirigente Tecnic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Nell’ambito del dibattito promosso, si segnala la necessità di intervenire sul piano normativo per correggere alcune distorsioni relative al profilo di responsabilità professionale dei dirigenti scolastici delle scuole statali in materia di sicurezza e salute negli ambienti di lavor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 auspica che le criticità sotto indicate siano oggetto di riflessione da parte del Legislatore, in una materia che necessita di chiarificazione sul piano amministrativo, delle diverse aree di competenza e di responsabilità sollecitando nel contempo forme di responsabilizzazione sociale finalizzate specificamente al miglioramento e alla messa in sicurezza degli edifici scolastici, nonché alla promozione di una cultura della sicurezza.</w:t>
      </w:r>
    </w:p>
    <w:p>
      <w:pPr>
        <w:pStyle w:val="Normal"/>
        <w:numPr>
          <w:ilvl w:val="0"/>
          <w:numId w:val="1"/>
        </w:numPr>
        <w:jc w:val="both"/>
        <w:rPr/>
      </w:pPr>
      <w:r>
        <w:rPr>
          <w:rFonts w:cs="Calibri" w:ascii="Calibri" w:hAnsi="Calibri"/>
        </w:rPr>
        <w:t>La qualificazione come Datore di Lavoro (DL) è impropria poiché la natura delle incombenze e responsabilità che la normativa attuale attribuisce al DL (D.Lgs. 81/2008 e successive integrazioni e modifiche) non trovano nei dirigenti scolastici gli strumenti decisionali e finanziari analoghi a quelli a disposizione degli altri DL, così che la posizione di risolve esclusivamente in un’enorme responsabilità personale oggettiva rispetto alla quale non sussiste possibilità di intervento. Inoltre, nello specifico, i dirigenti scolastici in quanto tali non possono:</w:t>
      </w:r>
    </w:p>
    <w:p>
      <w:pPr>
        <w:pStyle w:val="Normal"/>
        <w:numPr>
          <w:ilvl w:val="1"/>
          <w:numId w:val="1"/>
        </w:numPr>
        <w:jc w:val="both"/>
        <w:rPr>
          <w:rFonts w:ascii="Calibri" w:hAnsi="Calibri" w:cs="Calibri"/>
        </w:rPr>
      </w:pPr>
      <w:r>
        <w:rPr>
          <w:rFonts w:cs="Calibri" w:ascii="Calibri" w:hAnsi="Calibri"/>
        </w:rPr>
        <w:t>scegliere in quali locali esercitare l’attività</w:t>
      </w:r>
    </w:p>
    <w:p>
      <w:pPr>
        <w:pStyle w:val="Normal"/>
        <w:numPr>
          <w:ilvl w:val="1"/>
          <w:numId w:val="1"/>
        </w:numPr>
        <w:jc w:val="both"/>
        <w:rPr/>
      </w:pPr>
      <w:r>
        <w:rPr>
          <w:rFonts w:cs="Calibri" w:ascii="Calibri" w:hAnsi="Calibri"/>
        </w:rPr>
        <w:t>effettuare interventi e adeguamenti strutturali sui locali medesimi (in quanto questi ultimi non sono di proprietà dell’Ente diretto e in quanto essi sono privi delle risorse finanziarie per realizzare gli interventi necessari all’adeguamento delle strutture).</w:t>
      </w:r>
    </w:p>
    <w:p>
      <w:pPr>
        <w:pStyle w:val="Normal"/>
        <w:numPr>
          <w:ilvl w:val="0"/>
          <w:numId w:val="1"/>
        </w:numPr>
        <w:jc w:val="both"/>
        <w:rPr/>
      </w:pPr>
      <w:r>
        <w:rPr>
          <w:rFonts w:cs="Calibri" w:ascii="Calibri" w:hAnsi="Calibri"/>
        </w:rPr>
        <w:t>il punto 2 è strettamente connesso al punto 1: la criticità consiste nel fatto che la proprietà degli edifici è degli Enti Locali così come lo è la facoltà di decidere dove e come collocare fisicamente gli edifici scolastici.</w:t>
      </w:r>
    </w:p>
    <w:p>
      <w:pPr>
        <w:pStyle w:val="Normal"/>
        <w:ind w:left="720" w:hanging="0"/>
        <w:jc w:val="both"/>
        <w:rPr/>
      </w:pPr>
      <w:r>
        <w:rPr>
          <w:rFonts w:cs="Calibri" w:ascii="Calibri" w:hAnsi="Calibri"/>
        </w:rPr>
        <w:t xml:space="preserve">Inoltre è l’Ente Locale ad avere gli strumenti tecnici e finanziari per poter provvedere alla predisposizione dei progetti e alla richiesta delle autorizzazioni agli organi di vigilanza individuati dalla legge (Vigili del Fuoco e Aziende Sanitarie Locali); tuttavia le relative richieste/documentazioni debbono essere sottoscritte dai dirigenti scolastici in quanto considerati titolari dell’attività. </w:t>
      </w:r>
    </w:p>
    <w:p>
      <w:pPr>
        <w:pStyle w:val="Normal"/>
        <w:ind w:left="720" w:hanging="0"/>
        <w:jc w:val="both"/>
        <w:rPr/>
      </w:pPr>
      <w:r>
        <w:rPr>
          <w:rFonts w:cs="Calibri" w:ascii="Calibri" w:hAnsi="Calibri"/>
        </w:rPr>
        <w:t>Ulteriormente si sottolinea che la titolarità dell’attività scolastica è del MIUR mentre i dirigenti scolastici in una ricostruzione sistematica dell’organizzazione del servizio hanno la funzione e le effettive responsabilità dei “dirigenti” (e non dei DL) di cui alla lettera d) dell’art. 2 del D.Lgs. 81/2008.</w:t>
      </w:r>
    </w:p>
    <w:p>
      <w:pPr>
        <w:pStyle w:val="Normal"/>
        <w:ind w:left="720" w:hanging="0"/>
        <w:jc w:val="both"/>
        <w:rPr/>
      </w:pPr>
      <w:r>
        <w:rPr>
          <w:rFonts w:cs="Calibri" w:ascii="Calibri" w:hAnsi="Calibri"/>
        </w:rPr>
        <w:t>Ad esempio si segnala la particolarità secondo la quale l’esercizio dell’attività scolastica senza Certificato Prevenzione Incendi (CPI) viene talora addebitata, in termini di responsabilità penale, al dirigente scolastico (in quanto –come sopra evidenziato- considerato inopportunamente titolare dell’attività) che però non può né predisporre la documentazione tecnica necessaria alla richiesta di rilascio di detto CPI né tantomeno provvedere a quegli interventi necessari per redigere i progetti e per realizzarli una volta che siano stati sottoposti ai VVF e da loro approvati.</w:t>
      </w:r>
    </w:p>
    <w:p>
      <w:pPr>
        <w:pStyle w:val="Normal"/>
        <w:ind w:left="720" w:hanging="0"/>
        <w:jc w:val="both"/>
        <w:rPr>
          <w:rFonts w:ascii="Calibri" w:hAnsi="Calibri" w:cs="Calibri"/>
        </w:rPr>
      </w:pPr>
      <w:r>
        <w:rPr>
          <w:rFonts w:cs="Calibri" w:ascii="Calibri" w:hAnsi="Calibri"/>
        </w:rPr>
        <w:t>La questione è stata recentemente chiarita dal parere dell’Avvocatura Generale dello Stato n. 383515 del 13 dicembre 2010, integrato dalla nota 55563 del 15 febbraio 2012.</w:t>
      </w:r>
    </w:p>
    <w:p>
      <w:pPr>
        <w:pStyle w:val="Normal"/>
        <w:ind w:left="720" w:hanging="0"/>
        <w:jc w:val="both"/>
        <w:rPr/>
      </w:pPr>
      <w:r>
        <w:rPr>
          <w:rFonts w:cs="Calibri" w:ascii="Calibri" w:hAnsi="Calibri"/>
        </w:rPr>
        <w:t>Tuttavia si evidenzia come, in caso di verifiche e ispezioni, i dirigenti scolastici siano ancora sovente individuati dagli organi di controllo come primi destinatari di prescrizioni e disposizioni alle quali non sono poi in grado di ottemperare, per le ragioni esposte. Come ovvio in caso di mancata realizzazione delle prescrizioni la loro posizione personale si aggrava ulteriormente sia sul piano amministrativo che, soprattutto, su quello penale.</w:t>
      </w:r>
    </w:p>
    <w:p>
      <w:pPr>
        <w:pStyle w:val="Normal"/>
        <w:ind w:left="72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Si rileva come in riferimento agli obblighi di formazione del personale, organizzazione del servizio e sorveglianza sanitaria si pongano ulteriori problemi in relazione alla qualificazione del dirigente scolastico come DL. Infatti il DS NON dispone di risorse finanziarie sufficienti all’assolvimento di detti obblighi, potendo essere a lui riferibili le sole responsabilità nell’individuare le forme organizzative più idonee in termini di prevenzione di infortuni. [responsabilità riferibili alla figura del “dirigente” e non del “datore di lavoro”].</w:t>
      </w:r>
    </w:p>
    <w:p>
      <w:pPr>
        <w:pStyle w:val="Normal"/>
        <w:ind w:left="720" w:hanging="0"/>
        <w:jc w:val="both"/>
        <w:rPr>
          <w:rFonts w:ascii="Calibri" w:hAnsi="Calibri" w:cs="Calibri"/>
        </w:rPr>
      </w:pPr>
      <w:r>
        <w:rPr>
          <w:rFonts w:cs="Calibri" w:ascii="Calibri" w:hAnsi="Calibri"/>
        </w:rPr>
        <w:t xml:space="preserve">Infatti le risorse economiche di cui dispone autonomamente il DS non sono adeguate a coprire i costi dei bisogni formativi e della sorveglianza sanitaria. </w:t>
      </w:r>
    </w:p>
    <w:p>
      <w:pPr>
        <w:pStyle w:val="Normal"/>
        <w:ind w:left="720" w:hanging="0"/>
        <w:jc w:val="both"/>
        <w:rPr>
          <w:rFonts w:ascii="Calibri" w:hAnsi="Calibri" w:cs="Calibri"/>
        </w:rPr>
      </w:pPr>
      <w:r>
        <w:rPr>
          <w:rFonts w:cs="Calibri" w:ascii="Calibri" w:hAnsi="Calibri"/>
        </w:rPr>
        <w:t>[In particolare si sottolinea l’assurdità del fatto che le strutture del ministero degli Interni deputate alla formazione dei lavoratori in materia di antincendio effettuino tale attività di formazione per i dipendenti del MIUR solo a titolo oneroso (che grava così sui magri bilanci delle singole istituzioni scolastiche, spesso incapienti allo scopo)].</w:t>
      </w:r>
    </w:p>
    <w:p>
      <w:pPr>
        <w:pStyle w:val="Normal"/>
        <w:ind w:left="720" w:hanging="0"/>
        <w:jc w:val="both"/>
        <w:rPr>
          <w:rFonts w:ascii="Calibri" w:hAnsi="Calibri" w:cs="Calibri"/>
        </w:rPr>
      </w:pPr>
      <w:r>
        <w:rPr>
          <w:rFonts w:cs="Calibri" w:ascii="Calibri" w:hAnsi="Calibri"/>
        </w:rPr>
        <w:t>La qualifica di DL in capo alle singole dirigenze scolastiche, e non agli organi territoriali del MIUR, comporta un’assurda dispersione di risorse in quanto l’alto tasso di “mobilità” del personale a tempo indeterminato e l’elevata incidenza di personale assunto a tempo determinato comporterebbero la necessità di un coordinamento delle iniziative di formazione.</w:t>
      </w:r>
    </w:p>
    <w:p>
      <w:pPr>
        <w:pStyle w:val="Normal"/>
        <w:ind w:left="720" w:hanging="0"/>
        <w:jc w:val="both"/>
        <w:rPr/>
      </w:pPr>
      <w:r>
        <w:rPr>
          <w:rFonts w:cs="Calibri" w:ascii="Calibri" w:hAnsi="Calibri"/>
        </w:rPr>
        <w:t xml:space="preserve">A tal fine si segnalano le positive iniziative attivate, dove possibile, da reti di scuole costituite proprio per la gestione della formazione del personale in materia di sicurezza e salute negli ambienti di lavoro. </w:t>
      </w:r>
    </w:p>
    <w:p>
      <w:pPr>
        <w:pStyle w:val="Normal"/>
        <w:ind w:left="720" w:hanging="0"/>
        <w:jc w:val="both"/>
        <w:rPr>
          <w:rFonts w:ascii="Calibri" w:hAnsi="Calibri" w:cs="Calibri"/>
        </w:rPr>
      </w:pPr>
      <w:r>
        <w:rPr>
          <w:rFonts w:cs="Calibri" w:ascii="Calibri" w:hAnsi="Calibri"/>
        </w:rPr>
        <w:t>Il tema della “qualifica contrattuale” di tale formazione risulta ancora da definire, data la specificità della scuola e la difficoltà di gestire tale attività “in servizio” senza oneri per la sostituzione del personale docente.</w:t>
      </w:r>
    </w:p>
    <w:p>
      <w:pPr>
        <w:pStyle w:val="Normal"/>
        <w:ind w:left="72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Infine si sottolinea la necessità di armonizzare le disposizioni in materia di indici di affollamento e di numero di alunni per classe, specificando bene la distinzione delle responsabilità nel caso alle scuole venga autorizzato un ridotto numero di classi, tale da comportare un affollamento eccessivo per aula.</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Si conclude ribadendo la necessità di riconoscere la peculiarità della Scuola, tale da richiedere l’emanazione di una normativa specifica in materia di sicurezza nelle istituzioni scolastich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A tal fine si ricorda l’esistenza di una valida Proposta di Legge, la n. 2305 presentata alla Camera dei Deputati  il 28 febbraio 2007.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41115"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56" b="19297"/>
                  <a:stretch>
                    <a:fillRect/>
                  </a:stretch>
                </pic:blipFill>
                <pic:spPr bwMode="auto">
                  <a:xfrm>
                    <a:off x="0" y="0"/>
                    <a:ext cx="3841115" cy="1339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42:00Z</dcterms:created>
  <dc:creator>XIIICIRCOLO</dc:creator>
  <dc:description/>
  <cp:keywords/>
  <dc:language>en-US</dc:language>
  <cp:lastModifiedBy>Ufficio Studi</cp:lastModifiedBy>
  <cp:lastPrinted>2014-11-11T05:40:00Z</cp:lastPrinted>
  <dcterms:modified xsi:type="dcterms:W3CDTF">2014-11-13T19:59:00Z</dcterms:modified>
  <cp:revision>4</cp:revision>
  <dc:subject/>
  <dc:title>Si sottopone all’attenzione delle Signorie Loro la necessità di intervenire sul piano normativo per correggere alcune distorsioni relative alla posizione professionale dei dirigenti scolastici delle scuole statali in materia di sicurezza sul lavoro</dc:title>
</cp:coreProperties>
</file>