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La professionalità docente nella buona scuola: merito e impegn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iancarlo Cerini – Dirigente Te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Un aspetto centrale del documento “La Buona Scuola” si riferisce alle condizioni e alle regole con le quali si può esplicare la funzione docente, all'interno di una scuola che voglia realizzare obiettivi di qualità, di equità, di generalizzato miglioramento degli apprendimenti degli alliev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er questi motivi è sembrato importante all'USR ER interpellare le rappresentanze professionali dei docenti, riferibili all'associazionismo di carattere trasversale e generalista e a quello di tipo disciplinare. Sono stati realizzati alcuni focus nei giorni 20 ottobre 2014 e 10 novembre 2014, cui hanno partecipato complessivamente i rappresentanti di 22 associazioni operanti nella regione Emilia-Romagna. Sono stati poi inviati documenti e riflessioni di cui si è tenuto conto nella stesura del presente re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li incontri si sono inseriti nella prospettiva di un rapporto continuativo che l'USR ER intrattiene con le associazioni, in relazione alle innovazioni curricolari e programmatiche, ai modelli di formazione, alla ricerca sullo sviluppo professionale dei docenti (si cita in proposito l'ampia ricerca sul “Portfolio del docente” condotta negli scorsi anni in collaborazione con le più importanti associazioni professional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utte le associazioni hanno sottolineato gli aspetti innovativi delle parti del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valutazione dei meriti e degli impegni degli insegnanti, richiede il rispetto di alcune condizioni tipiche della scuola, intesa come ambiente di apprendimento e di cultura caratterizzato da intense relazioni sociali.</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valorizzazione dei singoli non deve mettere a repentaglio la dimensione cooperativa del lavoro degli insegnanti (in un profilo di qualità del docente vanno sollecitate l’attitudine e la pratica collaborativa). Ci deve essere un più esplicito collegamento tra sviluppo professionale dei docenti e miglioramento complessivo della scuola.</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I riconoscimenti di merito (scatti) devono essere potenzialmente alla portata di tutti i docenti (senza precostituire scaglioni di accesso: il dlgs 150/2009 non appare immediatamente applicabile alla scuola).</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introduzione della valutazione va associata alla prospettiva del miglioramento e non del controllo. Ad esempio l’osservazione reciproca in classe (peer review) (che dovrebbe essere uno degli aspetti qualificanti del credito didattico) va vista come una indispensabile strategia di autoformazione, formazione e riflessione sul proprio metodo di insegnamento.</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biettivo di fondo è di far sì che tutti i docenti possano migliorare i propri standard professionali, in chiave di innovazione didattica, competenza professionale, capacità di relazione con gli allievi. Il sistema degli “incentivi” dovrebbe stimolare questo dinamismo professionale in tutti i docenti (se ambisce a prendere il posto del semplice scorrere dell’anzianità).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Il sistema dei crediti può utilmente descrivere le caratteristiche che si auspicano in ogni docente (standard professionali), ma vanno adeguatamente esplicitati, costruiti e presidiati con l’apporto attivo della componente professionale stessa. La formazione dei docenti neo-assunti rappresenta un banco di prova per profilare il sistema dei crediti.</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1"/>
        </w:numPr>
        <w:jc w:val="both"/>
        <w:rPr>
          <w:rFonts w:ascii="Calibri" w:hAnsi="Calibri" w:cs="Calibri"/>
        </w:rPr>
      </w:pPr>
      <w:r>
        <w:rPr>
          <w:rFonts w:cs="Calibri" w:ascii="Calibri" w:hAnsi="Calibri"/>
        </w:rPr>
        <w:t>Non va sottovalutato il tempo di lavoro che viene dedicato alla progettualità, alla innovazione dei metodi, all’allestimento di ambienti di apprendimento efficaci e alla produzione di risorse didattiche. L'impegno dedicato al proprio lavoro può rappresentare un criterio oggettivo utile a definire incentivi.</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 sviluppo dell’autonomia richiede un modello organizzativo articolato in cui alcune funzioni strategiche (coordinamento dipartimenti, staff, referenti progetti, responsabili formazione/valutazione/ecc.) siano presidiate e affidate a personale fornito di adeguate competenze (che potrebbero essere documentate nel portfolio del docente) e con riconoscimento economico adeguato, legato allo svolgimento della funzione.  </w:t>
      </w:r>
    </w:p>
    <w:p>
      <w:pPr>
        <w:pStyle w:val="Normal"/>
        <w:tabs>
          <w:tab w:val="clear" w:pos="708"/>
          <w:tab w:val="left" w:pos="8355" w:leader="none"/>
        </w:tabs>
        <w:jc w:val="both"/>
        <w:rPr>
          <w:rFonts w:ascii="Calibri" w:hAnsi="Calibri" w:cs="Calibri"/>
        </w:rPr>
      </w:pPr>
      <w:r>
        <w:rPr>
          <w:rFonts w:cs="Calibri" w:ascii="Calibri" w:hAnsi="Calibri"/>
        </w:rPr>
        <w:tab/>
      </w:r>
    </w:p>
    <w:p>
      <w:pPr>
        <w:pStyle w:val="Normal"/>
        <w:tabs>
          <w:tab w:val="clear" w:pos="708"/>
          <w:tab w:val="left" w:pos="8355" w:leader="none"/>
        </w:tabs>
        <w:jc w:val="both"/>
        <w:rPr>
          <w:rFonts w:ascii="Calibri" w:hAnsi="Calibri" w:cs="Calibri"/>
        </w:rPr>
      </w:pPr>
      <w:r>
        <w:rPr>
          <w:rFonts w:cs="Calibri" w:ascii="Calibri" w:hAnsi="Calibri"/>
        </w:rPr>
        <w:t>Una sottolineatura che emerge in forme concordi dal mondo associativo si riferisce alla formazione permanente del personale docente, rispetto alla quale le associazioni si dichiarano pronte a collaborare sia per gli aspetti di natura culturale, trasversale e metodologica, sia per i temi più squisitamente disciplinari e didattici. E' stato apprezzato il richiamo contenuto nel documento al ruolo dell'associazionismo, per la promozione della professione docente.</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In merito ai modelli per la formazione in servizio, si esprimono alcuni punti di attenzione:</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 xml:space="preserve">a) l'obbligatorietà della formazione non deve andare a scapito della autenticità e della qualità delle iniziative; occorre valorizzare le migliori esperienze di formazione promosse anche grazie all'associazionismo; </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b) la formazione permanente va innestata su una più solida formazione iniziale, non delegabile in toto all'Università (vanno dunque potenziati il ruolo dei laboratori scuola-università, il tirocinio, la pratica assistita in situazione);</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c) per metodi di formazione innovativi è necessario: favorire il “dialogo” tra le discipline, promuovere l'attenzione alle competenze degli allievi, predisporre situazioni didattiche coinvolgenti, favorire la collaborazione tra gli insegnanti</w:t>
      </w:r>
    </w:p>
    <w:p>
      <w:pPr>
        <w:pStyle w:val="Normal"/>
        <w:tabs>
          <w:tab w:val="clear" w:pos="708"/>
          <w:tab w:val="left" w:pos="8355" w:leader="none"/>
        </w:tabs>
        <w:jc w:val="both"/>
        <w:rPr>
          <w:rFonts w:ascii="Calibri" w:hAnsi="Calibri" w:cs="Calibri"/>
        </w:rPr>
      </w:pPr>
      <w:r>
        <w:rPr>
          <w:rFonts w:cs="Calibri" w:ascii="Calibri" w:hAnsi="Calibri"/>
        </w:rPr>
      </w:r>
    </w:p>
    <w:p>
      <w:pPr>
        <w:pStyle w:val="Normal"/>
        <w:numPr>
          <w:ilvl w:val="0"/>
          <w:numId w:val="2"/>
        </w:numPr>
        <w:tabs>
          <w:tab w:val="clear" w:pos="708"/>
          <w:tab w:val="left" w:pos="8355" w:leader="none"/>
        </w:tabs>
        <w:jc w:val="both"/>
        <w:rPr>
          <w:rFonts w:ascii="Calibri" w:hAnsi="Calibri" w:cs="Calibri"/>
        </w:rPr>
      </w:pPr>
      <w:r>
        <w:rPr>
          <w:rFonts w:cs="Calibri" w:ascii="Calibri" w:hAnsi="Calibri"/>
        </w:rPr>
        <w:t>va ripensato a fondo il periodo di formazione in ingresso, per i neo-assunti, con una più precisa e incisiva articolazione di impegni (osservazione in classe, tutoraggio, documentazione didattica, portfolio, valutazione);</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 xml:space="preserve">e) occorre predisporre le migliori condizioni per favorire la fruizione di momenti di formazione in servizio; è stato avanzata l'ipotesi di rendere detraibili le spese sostenute dai docenti per curare la propria formazione; </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f) le metodologie formative devono fare esplicito riferimento ad una didattica di tipo laboratoriale, piccoli gruppi di ricerca, comunità di pratiche, situazioni emblematiche di quanto poi si dovrebbe trasferire nelle pratiche con gli allievi. Una efficace formazione dei docenti potrebbe anche consistere nello sperimentare e attuare progetti didattici innovati.</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jc w:val="both"/>
        <w:rPr>
          <w:rFonts w:ascii="Calibri" w:hAnsi="Calibri" w:cs="Calibri"/>
        </w:rPr>
      </w:pPr>
      <w:r>
        <w:rPr>
          <w:rFonts w:cs="Calibri" w:ascii="Calibri" w:hAnsi="Calibri"/>
        </w:rPr>
        <w:t>g) il contesto di lavoro (di cui valorizzare l'autonomia) rappresenta l'ambiente elettivo per la formazione permanente dei docenti, che deve tradursi in partecipazione consapevole alle innovazioni, alla progettualità promossa dalla scuola, allo sviluppo di reti professionali.</w:t>
      </w:r>
    </w:p>
    <w:p>
      <w:pPr>
        <w:pStyle w:val="Normal"/>
        <w:tabs>
          <w:tab w:val="clear" w:pos="708"/>
          <w:tab w:val="left" w:pos="8355" w:leader="none"/>
        </w:tabs>
        <w:jc w:val="both"/>
        <w:rPr>
          <w:rFonts w:ascii="Calibri" w:hAnsi="Calibri" w:cs="Calibri"/>
        </w:rPr>
      </w:pPr>
      <w:r>
        <w:rPr>
          <w:rFonts w:cs="Calibri" w:ascii="Calibri" w:hAnsi="Calibri"/>
        </w:rPr>
      </w:r>
    </w:p>
    <w:p>
      <w:pPr>
        <w:pStyle w:val="Normal"/>
        <w:tabs>
          <w:tab w:val="clear" w:pos="708"/>
          <w:tab w:val="left" w:pos="8355" w:leader="none"/>
        </w:tabs>
        <w:ind w:left="360" w:hanging="0"/>
        <w:jc w:val="both"/>
        <w:rPr>
          <w:rFonts w:ascii="Calibri" w:hAnsi="Calibri" w:cs="Calibri"/>
        </w:rPr>
      </w:pPr>
      <w:r>
        <w:rPr>
          <w:rFonts w:cs="Calibri" w:ascii="Calibri" w:hAnsi="Calibri"/>
        </w:rPr>
        <w:t>13-11-2014</w:t>
      </w:r>
    </w:p>
    <w:sectPr>
      <w:headerReference w:type="default" r:id="rId2"/>
      <w:type w:val="nextPage"/>
      <w:pgSz w:w="11906" w:h="16838"/>
      <w:pgMar w:left="1134" w:right="1134" w:gutter="0" w:header="72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147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3756" b="19297"/>
                  <a:stretch>
                    <a:fillRect/>
                  </a:stretch>
                </pic:blipFill>
                <pic:spPr bwMode="auto">
                  <a:xfrm>
                    <a:off x="0" y="0"/>
                    <a:ext cx="39147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56:00Z</dcterms:created>
  <dc:creator>Utente CDC</dc:creator>
  <dc:description/>
  <cp:keywords/>
  <dc:language>en-US</dc:language>
  <cp:lastModifiedBy>Ufficio Studi</cp:lastModifiedBy>
  <cp:lastPrinted>2014-11-01T21:50:00Z</cp:lastPrinted>
  <dcterms:modified xsi:type="dcterms:W3CDTF">2014-11-13T19:36:00Z</dcterms:modified>
  <cp:revision>3</cp:revision>
  <dc:subject/>
  <dc:title>Alcuni appunti sul merito</dc:title>
</cp:coreProperties>
</file>