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Profilo d’asse in uscita dal biennio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“</w:t>
      </w:r>
      <w:r>
        <w:rPr>
          <w:b/>
          <w:bCs/>
          <w:i/>
          <w:iCs/>
        </w:rPr>
        <w:t>L’elevamento dell’obbligo intende favorire il pieno sviluppo della persona nella costruzione del sé, di corrette e significative relazioni con gli altri e di una positiva relazione con la realtà naturale e sociale”</w:t>
      </w:r>
    </w:p>
    <w:p>
      <w:pPr>
        <w:sectPr>
          <w:headerReference w:type="default" r:id="rId2"/>
          <w:type w:val="nextPage"/>
          <w:pgSz w:orient="landscape" w:w="16838" w:h="11906"/>
          <w:pgMar w:left="1418" w:right="1134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029065" cy="53714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29160" cy="5371560"/>
                          <a:chOff x="0" y="0"/>
                          <a:chExt cx="9029160" cy="5371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29160" cy="537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1142280"/>
                            <a:ext cx="3199680" cy="308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1028160"/>
                            <a:ext cx="4114080" cy="411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0200" y="455400"/>
                            <a:ext cx="3199680" cy="434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it-IT" w:bidi="ar-SA"/>
                                </w:rPr>
                                <w:t>Competenze chiave di cittadinanza rispetto all’asse dei linguaggi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Abilità social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Collaborare e partecipa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Agire in modo autonomo e responsabi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Abilità metacognitiv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Imparare ad impara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Abilità cognitiv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Comunica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Risolvere  problem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Individuare collegamenti e relazioni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Acquisire ed interpretare l’informazion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Progetta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4400" y="457200"/>
                            <a:ext cx="4799880" cy="4570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Competenze specifiche dell’asse dei linguagg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4400" y="799560"/>
                            <a:ext cx="2513880" cy="331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Conoscenz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Concettualità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relativa alla teoria della comunicazione e contestualizzazione specifica relativa aii diversi codici e alle loro grammatiche(trasv. Ai linguaggi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Tecnich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di produzione e ricezione(specif.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Il patrimonio cultural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(contesti storici e sistemi culturali, principali forme di espressione artistica,beni culturali e ambientali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trasv. I concetti di .bene culturale ecc..., specifici gli oggetti).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40640" y="799560"/>
                            <a:ext cx="1713960" cy="331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Abilità cognitive: .fruizione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e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produzion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di messaggi verbali e non verbali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-padronanz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di molteplici situazioni comunicativ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uso integrato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di diversi linguagg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valutare e apprezzare  le opere d’arte ed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esprimersi creativamente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99880" y="4228560"/>
                            <a:ext cx="365616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99880" y="4226400"/>
                            <a:ext cx="365616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Atteggiament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Gustare il bello, apprezzare le opere d’ar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rispettare i beni culturali, ambientali e le altre civiltà,  sperimentare nuove forme di espression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...................................................... 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10.95pt;height:422.95pt" coordorigin="0,0" coordsize="14219,8459">
                <v:rect id="shape_0" stroked="f" o:allowincell="f" style="position:absolute;left:0;top:0;width:14218;height:84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539;top:1799;width:5038;height:48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200;top:1619;width:6478;height:64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36;top:717;width:5038;height:683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it-IT" w:bidi="ar-SA"/>
                          </w:rPr>
                          <w:t>Competenze chiave di cittadinanza rispetto all’asse dei linguaggi: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Abilità sociali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Collaborare e partecipare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Agire in modo autonomo e responsabile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Abilità metacognitive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Imparare ad imparare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Abilità cognitive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Comunicare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Risolvere  problemi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Individuare collegamenti e relazioni 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Acquisire ed interpretare l’informazione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Progettare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17;top:720;width:7558;height:719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Competenze specifiche dell’asse dei linguagg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17;top:1259;width:3958;height:521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Conoscenze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Concettualità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relativa alla teoria della comunicazione e contestualizzazione specifica relativa aii diversi codici e alle loro grammatiche(trasv. Ai linguaggi)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Tecniche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di produzione e ricezione(specif.)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Il patrimonio culturale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(contesti storici e sistemi culturali, principali forme di espressione artistica,beni culturali e ambientali)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trasv. I concetti di .bene culturale ecc..., specifici gli oggetti)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615;top:1259;width:2698;height:521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Abilità cognitive: .fruizione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e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produzione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di messaggi verbali e non verbali, 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-padronanza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di molteplici situazioni comunicative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uso integrato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di diversi linguaggi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valutare e apprezzare  le opere d’arte ed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esprimersi creativamente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7559;top:6659;width:5757;height:89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7559;top:6656;width:5757;height:125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Atteggiament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Gustare il bello, apprezzare le opere d’art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rispettare i beni culturali, ambientali e le altre civiltà,  sperimentare nuove forme di espression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......................................................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  <w:t>Competenze d’asse: le abilità dell’asse dei linguaggi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7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99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Abilità cognitive</w:t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ruizione di messaggi verbali e non verbali</w:t>
            </w:r>
          </w:p>
        </w:tc>
        <w:tc>
          <w:tcPr>
            <w:tcW w:w="6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 xml:space="preserve">Utilizzare le grammatiche dei diversi linguaggi  per </w:t>
            </w:r>
            <w:r>
              <w:rPr>
                <w:b/>
                <w:bCs/>
              </w:rPr>
              <w:t>decodificare i segni</w:t>
            </w:r>
            <w:r>
              <w:rPr/>
              <w:t xml:space="preserve"> con cui viene espresso il messaggio e individuare il significato espressivo (</w:t>
            </w:r>
            <w:r>
              <w:rPr>
                <w:b/>
                <w:bCs/>
              </w:rPr>
              <w:t>denot. E connot</w:t>
            </w:r>
            <w:r>
              <w:rPr/>
              <w:t>.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/>
            </w:pPr>
            <w:r>
              <w:rPr>
                <w:b/>
                <w:bCs/>
              </w:rPr>
              <w:t>Comprendere un testo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-Individuare informazioni</w:t>
            </w:r>
          </w:p>
          <w:p>
            <w:pPr>
              <w:pStyle w:val="Normal"/>
              <w:rPr/>
            </w:pPr>
            <w:r>
              <w:rPr/>
              <w:t>-                    -Interpretare il testo</w:t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-Riflettere sul contenuto del testo e valutarlo</w:t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-Riflettere sulla forma del testo e valutarlo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rPr/>
            </w:pPr>
            <w:r>
              <w:rPr>
                <w:b/>
                <w:bCs/>
              </w:rPr>
              <w:t>Comprendere  lo scopo comunicativo</w:t>
            </w:r>
            <w:r>
              <w:rPr/>
              <w:t xml:space="preserve"> del messaggio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rPr/>
            </w:pPr>
            <w:r>
              <w:rPr>
                <w:b/>
                <w:bCs/>
              </w:rPr>
              <w:t>Integrare le informazioni</w:t>
            </w:r>
            <w:r>
              <w:rPr/>
              <w:t xml:space="preserve"> provenienti da più fonti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duzione</w:t>
            </w:r>
          </w:p>
        </w:tc>
        <w:tc>
          <w:tcPr>
            <w:tcW w:w="6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>
                <w:b/>
                <w:bCs/>
              </w:rPr>
              <w:t>Esprimersi,</w:t>
            </w:r>
            <w:r>
              <w:rPr/>
              <w:t xml:space="preserve"> comunicare stati d’animo, emozioni, visioni,</w:t>
            </w:r>
          </w:p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 xml:space="preserve">-   in forme diverse, </w:t>
            </w:r>
          </w:p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 xml:space="preserve">-   attraverso i diversi codici espressivi </w:t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 xml:space="preserve">-    utilizzando   regole e strumenti  dei diversi linguaggi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rPr/>
            </w:pPr>
            <w:r>
              <w:rPr>
                <w:b/>
                <w:bCs/>
              </w:rPr>
              <w:t>Produrre  testi con  diverse funzioni</w:t>
            </w:r>
            <w:r>
              <w:rPr/>
              <w:t xml:space="preserve"> (Descrivere, esporre,...) in diverse situazioni e  con diversi scopi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rPr/>
            </w:pPr>
            <w:r>
              <w:rPr>
                <w:b/>
                <w:bCs/>
              </w:rPr>
              <w:t>Controllare</w:t>
            </w:r>
            <w:r>
              <w:rPr/>
              <w:t xml:space="preserve"> le fasi di progettazione  e realizzazione di un prodotto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rPr/>
            </w:pPr>
            <w:r>
              <w:rPr>
                <w:b/>
                <w:bCs/>
              </w:rPr>
              <w:t>Sperimentare l’utilizzo integrato</w:t>
            </w:r>
            <w:r>
              <w:rPr/>
              <w:t xml:space="preserve"> di più  codici e linguaggi, tecniche, media, e strumenti della comunicazione multimedia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sapevolezza ed espressione culturali</w:t>
            </w:r>
          </w:p>
        </w:tc>
        <w:tc>
          <w:tcPr>
            <w:tcW w:w="6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 xml:space="preserve">Leggere  e comprendere  i prodotti   culturali  </w:t>
            </w:r>
          </w:p>
          <w:p>
            <w:pPr>
              <w:pStyle w:val="Normal"/>
              <w:ind w:left="720" w:hanging="0"/>
              <w:rPr/>
            </w:pPr>
            <w:r>
              <w:rPr/>
              <w:t>-analizzandone gli aspetti funzionali</w:t>
            </w:r>
          </w:p>
          <w:p>
            <w:pPr>
              <w:pStyle w:val="Normal"/>
              <w:ind w:left="720" w:hanging="0"/>
              <w:rPr/>
            </w:pPr>
            <w:r>
              <w:rPr/>
              <w:t>-analizzandone gli aspetti formali</w:t>
            </w:r>
          </w:p>
          <w:p>
            <w:pPr>
              <w:pStyle w:val="Normal"/>
              <w:ind w:left="720" w:hanging="0"/>
              <w:rPr/>
            </w:pPr>
            <w:r>
              <w:rPr/>
              <w:t>-contestualizzandol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Realizzare  messaggi(prodotti, elaborati )personali e   creativi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analizzandone gli aspetti formali  oltre che funzionali  e         contestualizzandoli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Esprimere consapevolmente il proprio gusto estetico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Cogliere il valore delle espressioni culturali nella diversità della contestualizzazion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134" w:right="1134" w:gutter="0" w:header="709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Caratterepredefinitoparagrafo1">
    <w:name w:val="Carattere predefinito 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15:39:00Z</dcterms:created>
  <dc:creator>.</dc:creator>
  <dc:description/>
  <dc:language>en-US</dc:language>
  <cp:lastModifiedBy>OEM</cp:lastModifiedBy>
  <cp:lastPrinted>2113-01-01T00:00:00Z</cp:lastPrinted>
  <dcterms:modified xsi:type="dcterms:W3CDTF">2011-04-12T10:37:00Z</dcterms:modified>
  <cp:revision>3</cp:revision>
  <dc:subject/>
  <dc:title>Profilo d’asse in uscita dal biennio</dc:title>
</cp:coreProperties>
</file>