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it-IT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it-IT" w:bidi="ar-SA"/>
        </w:rPr>
        <w:t>Profilo d’asse in uscita dal biennio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it-IT" w:bidi="ar-SA"/>
        </w:rPr>
        <w:t>“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it-IT" w:bidi="ar-SA"/>
        </w:rPr>
        <w:t>L’elevamento dell’obbligo intende favorire il pieno sviluppo della persona nella costruzione del sé, di corrette e significative relazioni con gli altri e di una positiva relazione con la realtà naturale e sociale”</w:t>
      </w:r>
    </w:p>
    <w:p>
      <w:pPr>
        <w:sectPr>
          <w:headerReference w:type="default" r:id="rId2"/>
          <w:type w:val="nextPage"/>
          <w:pgSz w:orient="landscape" w:w="16838" w:h="11906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4862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5371560"/>
                          <a:chOff x="0" y="0"/>
                          <a:chExt cx="9486360" cy="537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2280"/>
                            <a:ext cx="32004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28160"/>
                            <a:ext cx="41148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55760"/>
                            <a:ext cx="3200400" cy="43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etenze chiave di cittadinanza rispetto all’asse scientifico tecnolog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soci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llaborare e parteci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gire in modo autonomo e responsa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meta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mparare ad impar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un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Risolvere  probl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Individuare collegamenti e relazion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cquisire ed interpretare l’inform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Proget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228600"/>
                            <a:ext cx="5028480" cy="50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etenze specifiche dell’asse scientifico tecnologic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571680"/>
                            <a:ext cx="2513880" cy="37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noscenz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nos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fenomen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di tipo naturale e artifi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concetto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grandez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 concetti di materia e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energ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stabilità/instabilità, reversibilità/irreversili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asualità/causali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concetti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iste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lessit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(elementi, relazioni e sottostrutt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concetto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ta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, processo  e fasi  di un proc.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trasform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...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concetto 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misura,appr. err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principi, regole,leggi, modelli scientifici  e quadri teori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meto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scientifico, strategie di -indagine e procedure speriment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linguaggi e strument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 trasversali alle diverse discipline (matematica, informatica,..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571680"/>
                            <a:ext cx="3086280" cy="365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raccoglie dat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attraverso osservazioni dirette di strutture e/ o fenomeni naturali e/o oggetti artifici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a descrivere e classif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 sa misur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utilizza tecniche e strumen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organizza , rappres. e interp dati e rel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analizz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le componenti di un siste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ne individua le interrelazioni e i processi di trasform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a progett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a riferirsi a principi, a regole e a m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a utilizzare il metodo s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. (dalla formulazione del problema, alla costruzione del modello ri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a argomentare ,fare prevision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verificarne l’attendibili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sa comunicare nei vari linguaggi (v. s. 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sa   consultare testi, manuali o med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228560"/>
                            <a:ext cx="3656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227120"/>
                            <a:ext cx="55994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tteggiam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Di valutazione critica e curiosità, interesse per questioni etiche, rispetto per la sicurezza, rispetto per la sostenibilità, in particolare per quanto concerne il progresso scientifico e tecnologico in relazione all’individuo, alla famiglia, alla comunità e alle questioni di dimensione globale.  Disponibilità a rivedere le interpretazioni in base a nuovi strumenti sperimentali e interpretati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422.95pt" coordorigin="0,0" coordsize="14939,8459">
                <v:rect id="shape_0" stroked="f" o:allowincell="f" style="position:absolute;left:0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1799;width:5039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1619;width:6479;height:6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718;width:5039;height:68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etenze chiave di cittadinanza rispetto all’asse scientifico tecnologic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soci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llaborare e partecip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gire in modo autonomo e responsabi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meta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mparare ad impar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unic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Risolvere  problem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Individuare collegamenti e relazioni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cquisire ed interpretare l’informazion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Progett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7;top:360;width:7918;height:79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etenze specifiche dell’asse scientifico tecnolog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900;width:3958;height:59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noscenz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nosce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fenomen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di tipo naturale e artific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concetto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grandezz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 concetti di materia e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energi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stabilità/instabilità, reversibilità/irreversilità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asualità/causalità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concetti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iste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lessit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(elementi, relazioni e sottostrutture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concetto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ta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, processo  e fasi  di un proc.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trasformazi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....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concetto 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misura,appr. erro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principi, regole,leggi, modelli scientifici  e quadri teoric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meto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scientifico, strategie di -indagine e procedure speriment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linguaggi e strument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 trasversali alle diverse discipline (matematica, informatica,..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8;top:900;width:4859;height:57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raccoglie dat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attraverso osservazioni dirette di strutture e/ o fenomeni naturali e/o oggetti artifici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a descrivere e classific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 sa misurare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utilizza tecniche e strumenti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organizza , rappres. e interp dati e relazio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analizza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le componenti di un sistem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ne individua le interrelazioni e i processi di trasformazion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a progett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a riferirsi a principi, a regole e a mo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a utilizzare il metodo s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. (dalla formulazione del problema, alla costruzione del modello ris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a argomentare ,fare prevision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verificarne l’attendibilità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sa comunicare nei vari linguaggi (v. s. f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sa   consultare testi, manuali o medi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60;top:6659;width:5758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20;top:6657;width:8817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tteggiament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Di valutazione critica e curiosità, interesse per questioni etiche, rispetto per la sicurezza, rispetto per la sostenibilità, in particolare per quanto concerne il progresso scientifico e tecnologico in relazione all’individuo, alla famiglia, alla comunità e alle questioni di dimensione globale.  Disponibilità a rivedere le interpretazioni in base a nuovi strumenti sperimentali e interpretativ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N.B. l’asse scientifico tecnologico comprende scienze sperimentali e naturali  che hanno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rPr/>
      </w:pPr>
      <w:r>
        <w:rPr/>
        <w:t>di diverso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oggetti di stud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metodi di indagine e pesi dei vari metodi di indag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strumenti tecnolog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tipo e livello di linguaggio, simbolico e/o formale per rappresentare e intererpretare  fenomeni o ogget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 ugual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approccio alla conoscenz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saper raccogliere dati (osservare i fenomeni nel loro verificarsi sia nel quotidiano sia in laboratorio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it-IT" w:bidi="ar-SA"/>
        </w:rPr>
        <w:t>descrivere e registrare quanto si vede e si fa accadere utilizzando  linguaggi appropri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interpretare fatti e processi mediante modelli e quadri teor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fare previsioni riguardo a ciò che può accadere e controllare la loro attendi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arricchire e rivedere le interpretazioni in base a nuovi strumenti sperimentali e interpretat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consapevolezza metacognitiva di dover procedere per separazioni e ricomposizioni degli aspetti  diversi dei fenomeni ( il particolare come parte del tutto..)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organizzatori concettual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e dimensioni spazio tempora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e dimensioni materia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e dimensioni causa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a distinzione tra stati ( le cose come sono) e trasformazioni (come le cose cambiano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e interazioni, le relazioni, le correlazioni tra parti di sistemi e/o proprietà variabi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a discriminazione fra casualità e causalità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…………</w:t>
      </w:r>
      <w:r>
        <w:rPr>
          <w:rFonts w:eastAsia="Times New Roman" w:cs="Times New Roman"/>
          <w:color w:val="auto"/>
          <w:sz w:val="24"/>
          <w:szCs w:val="24"/>
          <w:lang w:val="it-IT" w:bidi="ar-SA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Organizzatori cognitivi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energia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informazion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trasduzione e trasformazione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stabilità e instabilità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…………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N DE PACE 2008 Bienna Con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N DE PACE 2008 Bienna Co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4:48:00Z</dcterms:created>
  <dc:creator>.</dc:creator>
  <dc:description/>
  <dc:language>en-US</dc:language>
  <cp:lastModifiedBy>.</cp:lastModifiedBy>
  <cp:lastPrinted>2008-10-12T18:25:00Z</cp:lastPrinted>
  <dcterms:modified xsi:type="dcterms:W3CDTF">2008-10-15T12:02:00Z</dcterms:modified>
  <cp:revision>13</cp:revision>
  <dc:subject/>
  <dc:title>Profilo d’asse in uscita dal biennio</dc:title>
</cp:coreProperties>
</file>