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 xml:space="preserve">PON B4 “Elementi di qualità del curricolo”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iglia per l’analisi dell’asse matematic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8660"/>
      </w:tblGrid>
      <w:tr>
        <w:trPr>
          <w:trHeight w:val="976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d’asse: (competenze di base a conclusione del bienni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ilizzare le tecniche  e le procedure del calcolo aritmetico ed algenrico, rappresentandole anche sotto forma gra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e analizzare figure geometriche, individuando invarianti e rel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le strategie appropriate per la soluzione di probl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 Competenza d’a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Descrittori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tmetica/algebra 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Conoscenze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Oggetti matematici ( numeri ,  figure,  dati , previsioni, operazioni, relazioni e funzioni)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le varie </w:t>
            </w:r>
            <w:r>
              <w:rPr>
                <w:b/>
                <w:sz w:val="20"/>
                <w:szCs w:val="20"/>
              </w:rPr>
              <w:t>rappresentazioni</w:t>
            </w:r>
            <w:r>
              <w:rPr>
                <w:bCs/>
                <w:sz w:val="20"/>
                <w:szCs w:val="20"/>
              </w:rPr>
              <w:t xml:space="preserve"> verbali, grafiche,  simboliche e formali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le  operazioni</w:t>
            </w:r>
            <w:r>
              <w:rPr>
                <w:bCs/>
                <w:sz w:val="20"/>
                <w:szCs w:val="20"/>
              </w:rPr>
              <w:t xml:space="preserve">  e le proprietà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invarianti , relazioni e funzio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gli algoritm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le teorie , i principi, i modell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varie strategie risolutive di problem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il linguaggio verbale specifico, quello formale, grafico  e simbolico (in particolare il significato dei termini: </w:t>
            </w:r>
            <w:r>
              <w:rPr>
                <w:b/>
                <w:bCs/>
                <w:sz w:val="20"/>
                <w:szCs w:val="20"/>
              </w:rPr>
              <w:t>definizio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assioma</w:t>
            </w:r>
            <w:r>
              <w:rPr>
                <w:sz w:val="20"/>
                <w:szCs w:val="20"/>
              </w:rPr>
              <w:t xml:space="preserve">/postulato, </w:t>
            </w:r>
            <w:r>
              <w:rPr>
                <w:b/>
                <w:bCs/>
                <w:sz w:val="20"/>
                <w:szCs w:val="20"/>
              </w:rPr>
              <w:t>ipotes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tes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teorem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dimostrazion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softw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pplicativi</w:t>
            </w:r>
            <w:r>
              <w:rPr>
                <w:sz w:val="20"/>
                <w:szCs w:val="20"/>
              </w:rPr>
              <w:t xml:space="preserve"> di elaborazione dati e figure</w:t>
            </w:r>
          </w:p>
        </w:tc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onosce il concetto di numero N, Z, Q, 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varie operazioni nei suddetti insiemi e le rispettive proprietà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onosce i sistemi di numerazione e il valore posizionale, con particolare riferimento a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istema   binari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le relazioni di equivalenza , d’ordine  e loro proprie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significato di variabile e costan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riconosce le espressioni algebriche, le equazioni, le disequazioni, i sistemi d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quazioni, i sistemi di disequazio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tabelle, diagrammi di flusso, grafici, schemi, graf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principi di equivalenza fra equazioni e disequ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osce il piano Cartesia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l concetto di funzione linea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concetti e il linguaggio del calcolo lettera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 i software excel, Derive, Cabr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8660"/>
      </w:tblGrid>
      <w:tr>
        <w:trPr>
          <w:trHeight w:val="976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d’asse: (competenze di base a conclusione del bienni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ilizzare le tecniche  e le procedure del calcolo aritmetico ed algenrico, rappresentandole anche sotto forma gra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e analizzare figure geometriche, individuando invarianti e rel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le strategie appropriate per la soluzione di probl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 Competenza d’a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Descrittori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tmetica/algebra 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bilità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comprende il significato</w:t>
            </w:r>
            <w:r>
              <w:rPr>
                <w:bCs/>
                <w:sz w:val="20"/>
                <w:szCs w:val="20"/>
              </w:rPr>
              <w:t xml:space="preserve"> logico-operativo dei concetti  associati ai vari oggetti matematici e li </w:t>
            </w:r>
            <w:r>
              <w:rPr>
                <w:b/>
                <w:bCs/>
                <w:sz w:val="20"/>
                <w:szCs w:val="20"/>
              </w:rPr>
              <w:t xml:space="preserve">sa </w:t>
            </w:r>
            <w:r>
              <w:rPr>
                <w:sz w:val="20"/>
                <w:szCs w:val="20"/>
              </w:rPr>
              <w:t>utilizzare in maniera adegu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droneggia rappresentazioni,  tecniche, procedure, model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scrive, definisce, argomenta, deduce, dimos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  o riconosce concetti , relazioni regole e modelli matematici nella realtà (figure geom…numeri,..proprietà, ..) e generalizza e  costruisce concetti , regole e modelli matem. a partire dalla realtà( contestualizza e concettualizz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ganizza e matematizza situazioni re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a porsi proble</w:t>
            </w:r>
            <w:r>
              <w:rPr>
                <w:b/>
                <w:bCs/>
                <w:sz w:val="20"/>
                <w:szCs w:val="20"/>
              </w:rPr>
              <w:t xml:space="preserve">m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a far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 operare con i numeri N,Z,Q,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 applicare le proprietà delle operazion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risolve sequenze</w:t>
            </w:r>
            <w:r>
              <w:rPr>
                <w:sz w:val="20"/>
                <w:szCs w:val="20"/>
              </w:rPr>
              <w:t xml:space="preserve"> di operazioni sostituendo alle variabili letterali valori numer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 rappresentare tutti i numeri sulla ret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 convertire un numero da base 10 in altra base e vicevers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sa  </w:t>
            </w:r>
            <w:r>
              <w:rPr>
                <w:bCs/>
                <w:sz w:val="20"/>
                <w:szCs w:val="20"/>
              </w:rPr>
              <w:t>generalizzare</w:t>
            </w:r>
            <w:r>
              <w:rPr>
                <w:sz w:val="20"/>
                <w:szCs w:val="20"/>
              </w:rPr>
              <w:t>, sa individuare regolarità in sequenze di numeri , in sequenze di operazion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sa risolvere equazioni e sa verificare i risultati ottenut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sa risolvere problemi di 1° e 2° grado, a una o più incogni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aluta la correttezza delle procedure e convalida il risultato ottenut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sa risolvere problemi di scelt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risolve sistemi di equazioni con tutti i metod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sa operare con i determinant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rappresenta le funzioni lineari nel piano cartesian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sa verificare anche graficamente le soluzioni di un siste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i pone domande di fronte a situazioni real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 utilizzare il foglio elettronico excel, il Derive,  il Cabri ec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8660"/>
      </w:tblGrid>
      <w:tr>
        <w:trPr>
          <w:trHeight w:val="976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 d’asse: (competenze di base a conclusione del bienni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ilizzare le tecniche  e le procedure del calcolo aritmetico ed algenrico, rappresentandole anche sotto forma gra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e analizzare figure geometriche, individuando invarianti e rel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le strategie appropriate per la soluzione di probl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 Competenza d’a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Descrittori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tmetica/algebra 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sa   risolvere</w:t>
            </w:r>
            <w:r>
              <w:rPr>
                <w:sz w:val="20"/>
                <w:szCs w:val="20"/>
              </w:rPr>
              <w:t xml:space="preserve"> situazioni problematiche( </w:t>
            </w:r>
            <w:r>
              <w:rPr>
                <w:b/>
                <w:bCs/>
                <w:sz w:val="20"/>
                <w:szCs w:val="20"/>
              </w:rPr>
              <w:t>individua</w:t>
            </w:r>
            <w:r>
              <w:rPr>
                <w:sz w:val="20"/>
                <w:szCs w:val="20"/>
              </w:rPr>
              <w:t xml:space="preserve"> le informazioni utili nei dati espliciti e impliciti , </w:t>
            </w:r>
            <w:r>
              <w:rPr>
                <w:b/>
                <w:bCs/>
                <w:sz w:val="20"/>
                <w:szCs w:val="20"/>
              </w:rPr>
              <w:t>formu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potes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ipotizza</w:t>
            </w:r>
            <w:r>
              <w:rPr>
                <w:sz w:val="20"/>
                <w:szCs w:val="20"/>
              </w:rPr>
              <w:t xml:space="preserve"> procedimenti risolutivi, fa </w:t>
            </w:r>
            <w:r>
              <w:rPr>
                <w:b/>
                <w:bCs/>
                <w:sz w:val="20"/>
                <w:szCs w:val="20"/>
              </w:rPr>
              <w:t>previsioni</w:t>
            </w:r>
            <w:r>
              <w:rPr>
                <w:sz w:val="20"/>
                <w:szCs w:val="20"/>
              </w:rPr>
              <w:t xml:space="preserve"> circa  i possibili risultati</w:t>
            </w:r>
            <w:r>
              <w:rPr>
                <w:b/>
                <w:bCs/>
                <w:sz w:val="20"/>
                <w:szCs w:val="20"/>
              </w:rPr>
              <w:t xml:space="preserve">, verifica </w:t>
            </w:r>
            <w:r>
              <w:rPr>
                <w:bCs/>
                <w:sz w:val="20"/>
                <w:szCs w:val="20"/>
              </w:rPr>
              <w:t xml:space="preserve">la </w:t>
            </w:r>
            <w:r>
              <w:rPr>
                <w:b/>
                <w:sz w:val="20"/>
                <w:szCs w:val="20"/>
              </w:rPr>
              <w:t>correttezza</w:t>
            </w:r>
            <w:r>
              <w:rPr>
                <w:bCs/>
                <w:sz w:val="20"/>
                <w:szCs w:val="20"/>
              </w:rPr>
              <w:t xml:space="preserve"> dei procediment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valuta la validità </w:t>
            </w:r>
            <w:r>
              <w:rPr>
                <w:bCs/>
                <w:sz w:val="20"/>
                <w:szCs w:val="20"/>
              </w:rPr>
              <w:t xml:space="preserve">delle risposte, </w:t>
            </w:r>
            <w:r>
              <w:rPr>
                <w:b/>
                <w:sz w:val="20"/>
                <w:szCs w:val="20"/>
              </w:rPr>
              <w:t>comunica</w:t>
            </w:r>
            <w:r>
              <w:rPr>
                <w:bCs/>
                <w:sz w:val="20"/>
                <w:szCs w:val="20"/>
              </w:rPr>
              <w:t xml:space="preserve"> i risultati attraverso i diversi linguaggi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comprende e  utilizza  in forma  integrata</w:t>
            </w:r>
            <w:r>
              <w:rPr>
                <w:sz w:val="20"/>
                <w:szCs w:val="20"/>
              </w:rPr>
              <w:t xml:space="preserve"> diversi linguaggi (verbale, grafico, simbolico, formal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sa tradurre</w:t>
            </w:r>
            <w:r>
              <w:rPr>
                <w:sz w:val="20"/>
                <w:szCs w:val="20"/>
              </w:rPr>
              <w:t xml:space="preserve"> da un linguaggio all’alt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 utilizzare software applicativ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a far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 operare con i numeri N,Z,Q,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 applicare le proprietà delle operazion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risolve sequenze</w:t>
            </w:r>
            <w:r>
              <w:rPr>
                <w:sz w:val="20"/>
                <w:szCs w:val="20"/>
              </w:rPr>
              <w:t xml:space="preserve"> di operazioni sostituendo alle variabili letterali valori numer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 rappresentare tutti i numeri sulla ret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 convertire un numero da base 10 in altra base e vicevers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sa  </w:t>
            </w:r>
            <w:r>
              <w:rPr>
                <w:bCs/>
                <w:sz w:val="20"/>
                <w:szCs w:val="20"/>
              </w:rPr>
              <w:t>generalizzare</w:t>
            </w:r>
            <w:r>
              <w:rPr>
                <w:sz w:val="20"/>
                <w:szCs w:val="20"/>
              </w:rPr>
              <w:t>, sa individuare regolarità in sequenze di numeri , in sequenze di operazion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sa risolvere equazioni e sa verificare i risultati ottenut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sa risolvere problemi di 1° e 2° grado, a una o più incogni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aluta la correttezza delle procedure e convalida il risultato ottenut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sa risolvere problemi di scelt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risolve sistemi di equazioni con tutti i metod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sa operare con i determinant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rappresenta le funzioni lineari nel piano cartesian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sa verificare anche graficamente le soluzioni di un siste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i pone domande di fronte a situazioni real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 utilizzare il foglio elettronico excel, il Derive,  il Cabri ec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7:00Z</dcterms:created>
  <dc:creator>Frassanito</dc:creator>
  <dc:description/>
  <dc:language>en-US</dc:language>
  <cp:lastModifiedBy>OEM</cp:lastModifiedBy>
  <cp:lastPrinted>2113-01-01T00:00:00Z</cp:lastPrinted>
  <dcterms:modified xsi:type="dcterms:W3CDTF">2011-04-12T10:33:00Z</dcterms:modified>
  <cp:revision>3</cp:revision>
  <dc:subject/>
  <dc:title>PON B4 “Elementi di qualità del curricolo”</dc:title>
</cp:coreProperties>
</file>