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it-IT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it-IT" w:bidi="ar-SA"/>
        </w:rPr>
        <w:t>Profilo d’asse in uscita dal biennio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bidi="ar-SA"/>
        </w:rPr>
        <w:t>“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bidi="ar-SA"/>
        </w:rPr>
        <w:t>L’elevamento dell’obbligo intende favorire il pieno sviluppo della persona nella costruzione del sé, di corrette e significative relazioni con gli altri e di una positiva relazione con la realtà naturale e sociale”</w:t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3199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160"/>
                            <a:ext cx="411408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227160"/>
                            <a:ext cx="319968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etenze chiave di cittadinanza rispetto all’asse matematic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soc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llaborare e parteci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gire in modo autonomo e responsa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meta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mparare ad impa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Risolvere  probl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Individuare collegamenti e relazion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cquisire ed interpretare l’infor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Proget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14480"/>
                            <a:ext cx="5372280" cy="47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etenze specifiche dell’asse matematic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4228560"/>
                            <a:ext cx="3656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200" y="570240"/>
                            <a:ext cx="3314160" cy="422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Abilit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rende il significa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logico-operativo dei concetti  associati ai vari oggetti matematici e l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utilizzare in maniera adegu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padroneggia rappres.,  tecniche, proced.model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descrive, definisce, argomenta, deduce, dimo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individua  o riconosce concetti , relazioni regole e modelli matematici nella realtà (figure geom…numeri,..proprietà, ..) e generalizza e  costruisce concetti , regole e modelli matem. a partire dalla realtà( contestualizza e concettualizz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organizza e matematizza situazioni re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 sa porsi proble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sa   risolve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situazioni problematiche(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ndividu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le informazioni utili nei dati espliciti e impliciti 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formu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potes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potizz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procedimenti risolutivi, f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previsio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circa  i possibili risultat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, verific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l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rrettezz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ei procediment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valuta la validità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delle risposte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unic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i risultati attraverso i diversi linguagg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comprende e  utilizza  in forma  integr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iversi linguaggi (verbale, grafico, simbolico, forma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a tradur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a un linguaggio all’al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Sa utilizzare software applicativ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71680"/>
                            <a:ext cx="2057400" cy="37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noscen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Oggetti matematici ( numeri ,  figure,  dati , previsioni, operazioni, relazioni e funzioni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-le vari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rappresentazio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verbali, grafiche,  simboliche e formal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le  operazion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 e le proprietà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invar., relazioni fun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gli algori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 le teorie , i principi, i model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 varie strategie risolutive di proble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il linguaggio verbale specifico, quello formale, grafico  e simbolico (in particolare il significato dei termini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definizio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ssiom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/postulato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potes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tes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teorem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dimostrazion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oftwa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pplicativ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i elaborazione dati e figur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341600"/>
                            <a:ext cx="5372280" cy="101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tteggiam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Disponibil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a usare modelli matematici di pensiero e di rappresentazione grafica e simbolica, a valutare criticamente, a cercare motivazioni e a determinarne la validità, curiosità, rispetto per la verità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f" o:allowincell="f" style="position:absolute;left:0;top:0;width:142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1799;width:5038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619;width:6478;height:647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7;top:358;width:5038;height:64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etenze chiave di cittadinanza rispetto all’asse matematico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soci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llaborare e partecip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gire in modo autonomo e responsabi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meta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mparare ad impar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unic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Risolvere  problem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Individuare collegamenti e relazion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cquisire ed interpretare l’informazio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Progett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0;width:8459;height:75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etenze specifiche dell’asse matemat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59;top:6659;width:575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97;top:898;width:5218;height:6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Abilità: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rende il significa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logico-operativo dei concetti  associati ai vari oggetti matematici e l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utilizzare in maniera adeguat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padroneggia rappres.,  tecniche, proced.modelli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descrive, definisce, argomenta, deduce, dimostr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individua  o riconosce concetti , relazioni regole e modelli matematici nella realtà (figure geom…numeri,..proprietà, ..) e generalizza e  costruisce concetti , regole e modelli matem. a partire dalla realtà( contestualizza e concettualizza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organizza e matematizza situazioni re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 sa porsi problem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sa   risolve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situazioni problematiche(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ndividu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le informazioni utili nei dati espliciti e impliciti 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formul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potes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potizz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procedimenti risolutivi, f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prevision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circa  i possibili risultati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, verific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l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rrettezza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ei procedimenti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valuta la validità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delle risposte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unica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i risultati attraverso i diversi linguaggi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comprende e  utilizza  in forma  integr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iversi linguaggi (verbale, grafico, simbolico, formale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a tradur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a un linguaggio all’altr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Sa utilizzare software applica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900;width:3239;height:59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noscenz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Oggetti matematici ( numeri ,  figure,  dati , previsioni, operazioni, relazioni e funzioni),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-le vari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rappresentazioni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verbali, grafiche,  simboliche e formal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le  operazioni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 e le proprietà,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invar., relazioni funzio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gli algoritm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 le teorie , i principi, i model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 varie strategie risolutive di problem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il linguaggio verbale specifico, quello formale, grafico  e simbolico (in particolare il significato dei termini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definizion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ssiom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/postulato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potes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tes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teorem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dimostrazione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oftwa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pplicativ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i elaborazione dati e fig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6837;width:8459;height:15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tteggiament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Disponibilit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a usare modelli matematici di pensiero e di rappresentazione grafica e simbolica, a valutare criticamente, a cercare motivazioni e a determinarne la validità, curiosità, rispetto per la verità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4"/>
        <w:szCs w:val="24"/>
        <w:lang w:val="fr-FR" w:bidi="ar-SA"/>
      </w:rPr>
    </w:pPr>
    <w:r>
      <w:rPr>
        <w:rFonts w:eastAsia="Times New Roman" w:cs="Times New Roman"/>
        <w:color w:val="auto"/>
        <w:sz w:val="24"/>
        <w:szCs w:val="24"/>
        <w:lang w:val="fr-FR" w:bidi="ar-SA"/>
      </w:rPr>
      <w:t>PON DE PACE Bienna Conte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4"/>
        <w:szCs w:val="24"/>
        <w:lang w:val="fr-FR" w:bidi="ar-SA"/>
      </w:rPr>
    </w:pPr>
    <w:r>
      <w:rPr>
        <w:rFonts w:eastAsia="Times New Roman" w:cs="Times New Roman"/>
        <w:color w:val="auto"/>
        <w:sz w:val="24"/>
        <w:szCs w:val="24"/>
        <w:lang w:val="fr-FR" w:bidi="ar-SA"/>
      </w:rPr>
      <w:t>PON DE PACE Bienna Conte 200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4:44:00Z</dcterms:created>
  <dc:creator>.</dc:creator>
  <dc:description/>
  <dc:language>en-US</dc:language>
  <cp:lastModifiedBy>.</cp:lastModifiedBy>
  <cp:lastPrinted>2008-10-15T13:56:00Z</cp:lastPrinted>
  <dcterms:modified xsi:type="dcterms:W3CDTF">2008-10-15T11:57:00Z</dcterms:modified>
  <cp:revision>19</cp:revision>
  <dc:subject/>
  <dc:title>Profilo d’asse in uscita dal biennio</dc:title>
</cp:coreProperties>
</file>