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 DEL MEDICO 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Quando necessariao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8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1907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color w:val="999999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color w:val="999999"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99999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99999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99999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999999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1" w:color="000000"/>
        </w:pBdr>
        <w:shd w:fill="339966" w:val="clear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  <w:t>NOMINA DEL MEDICO COMPETENTE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ileTitolo3Arial10ptNonGrassettoGiustificatoSinist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i:………………………………….</w:t>
      </w:r>
    </w:p>
    <w:p>
      <w:pPr>
        <w:pStyle w:val="StileTitolo3Arial10ptNonGrassettoGiustificatoSinist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ot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tocollo n°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(Spett.le  Studio Medico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Preg.mo/a Dott./Ssa </w:t>
      </w:r>
      <w:r>
        <w:rPr>
          <w:rFonts w:cs="Arial" w:ascii="Arial" w:hAnsi="Arial"/>
          <w:i/>
          <w:color w:val="000000"/>
          <w:sz w:val="18"/>
          <w:szCs w:val="18"/>
        </w:rPr>
        <w:t>…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                 Via………………………….................N°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Cap. – Località – Provinc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  <w:tab w:val="left" w:pos="9639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5954" w:leader="none"/>
          <w:tab w:val="left" w:pos="6804" w:leader="none"/>
          <w:tab w:val="left" w:pos="8647" w:leader="none"/>
          <w:tab w:val="left" w:pos="8931" w:leader="none"/>
          <w:tab w:val="left" w:pos="9639" w:leader="none"/>
        </w:tabs>
        <w:ind w:left="1276" w:hanging="1276"/>
        <w:jc w:val="both"/>
        <w:rPr/>
      </w:pPr>
      <w:r>
        <w:rPr>
          <w:rFonts w:cs="Arial" w:ascii="Arial" w:hAnsi="Arial"/>
          <w:b/>
          <w:color w:val="000000"/>
        </w:rPr>
        <w:t>OGGETTO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Incarico per lo svolgimento dell’attività di Medico Competente ai sensi</w:t>
      </w:r>
    </w:p>
    <w:p>
      <w:pPr>
        <w:pStyle w:val="Normal"/>
        <w:tabs>
          <w:tab w:val="clear" w:pos="708"/>
          <w:tab w:val="left" w:pos="5954" w:leader="none"/>
          <w:tab w:val="left" w:pos="6804" w:leader="none"/>
          <w:tab w:val="left" w:pos="8647" w:leader="none"/>
          <w:tab w:val="left" w:pos="8931" w:leader="none"/>
          <w:tab w:val="left" w:pos="9639" w:leader="none"/>
        </w:tabs>
        <w:ind w:left="1276" w:hanging="127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dell’articolo 18 comma 1 lettera a) D.Lgs. 81/2008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 ………………………………………………………………….Dirigente Scolastico e Datore di Lavoro della Scuola/Istituto ……………………………………………………. con sede in  Via …………………………………………, N°……………………. Citta:…………………………………… 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ulla base:     </w:t>
      </w:r>
      <w:r>
        <w:rPr>
          <w:rFonts w:cs="Arial" w:ascii="Arial" w:hAnsi="Arial"/>
          <w:color w:val="000000"/>
          <w:sz w:val="20"/>
          <w:szCs w:val="20"/>
        </w:rPr>
        <w:t>dell’organigramma funzionale del personale e degli allievi, allegato al presente documento;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Tenuto conto</w:t>
      </w:r>
      <w:r>
        <w:rPr>
          <w:rFonts w:cs="Arial" w:ascii="Arial" w:hAnsi="Arial"/>
          <w:color w:val="000000"/>
          <w:sz w:val="20"/>
          <w:szCs w:val="20"/>
        </w:rPr>
        <w:t xml:space="preserve">: delle competenze e delle capacità espresse mediante il curriculum pervenuto, per ricoprire 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l’incarico di Medico Competente, preposto alla sorveglianza sanitaria presso l’Istituzione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Scolastica dal sottoscritto rappresentata, così come previsto in termini di Legge;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Visti:</w:t>
      </w:r>
      <w:r>
        <w:rPr>
          <w:rFonts w:cs="Arial" w:ascii="Arial" w:hAnsi="Arial"/>
          <w:color w:val="000000"/>
          <w:sz w:val="20"/>
          <w:szCs w:val="20"/>
        </w:rPr>
        <w:t xml:space="preserve">                Il possesso dei requisiti previsti dall’articolo 38, comma 1 del D.Lgs. 81/2008, e dichiarati in 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sede di offerta: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left="1416" w:hanging="141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entito:</w:t>
      </w:r>
      <w:r>
        <w:rPr>
          <w:rFonts w:cs="Arial" w:ascii="Arial" w:hAnsi="Arial"/>
          <w:color w:val="000000"/>
          <w:sz w:val="20"/>
          <w:szCs w:val="20"/>
        </w:rPr>
        <w:t xml:space="preserve">      il parere del Direttore dei Servizi generali e Amministrativi in relazione alle offerte di   collaborazione pervenute in sede amministrativa; in base al preventivo di spesa più opportuno e in relazione al reperimento delle risorse economiche a disposizione della scuola;</w:t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Visto:</w:t>
      </w:r>
      <w:r>
        <w:rPr>
          <w:rFonts w:cs="Arial" w:ascii="Arial" w:hAnsi="Arial"/>
          <w:color w:val="000000"/>
          <w:sz w:val="20"/>
          <w:szCs w:val="20"/>
        </w:rPr>
        <w:t xml:space="preserve">                 il parere espresso dalla Giunta Esecutiva e dal Consiglio di Istituto (Circolo), con delibera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0"/>
          <w:szCs w:val="20"/>
        </w:rPr>
        <w:t>del………. n°……………….;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sz w:val="20"/>
          <w:szCs w:val="20"/>
        </w:rPr>
        <w:t>con il presente atto ritiene di proceder alla designazione quale incaricato di attuare le misure di prevenzione relative alla tutela sanitaria del personale; pertanto</w:t>
      </w:r>
      <w:r>
        <w:rPr/>
        <w:t>:</w:t>
      </w:r>
    </w:p>
    <w:p>
      <w:pPr>
        <w:pStyle w:val="Normal"/>
        <w:spacing w:lineRule="atLeast" w: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FERISCE FORMALE NOMINA DI “MEDICO COMPETENTE”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de-DE"/>
        </w:rPr>
        <w:t xml:space="preserve">Al , Dr……………………………………………….. </w:t>
      </w:r>
      <w:r>
        <w:rPr>
          <w:rFonts w:cs="Arial" w:ascii="Arial" w:hAnsi="Arial"/>
          <w:color w:val="000000"/>
          <w:sz w:val="20"/>
          <w:szCs w:val="20"/>
        </w:rPr>
        <w:t xml:space="preserve">con sede in …………………………………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ia …………………………………., iscritto regolarmente all’Albo dei Medici della provincia di ………………………, con n°..…………., ai sensi dell’articolo 38 comma 1; </w:t>
      </w:r>
      <w:r>
        <w:rPr>
          <w:rFonts w:cs="Arial" w:ascii="Arial" w:hAnsi="Arial"/>
          <w:color w:val="000000"/>
          <w:sz w:val="20"/>
          <w:szCs w:val="20"/>
          <w:u w:val="single"/>
        </w:rPr>
        <w:t>da questo moment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fessionista incaricato</w:t>
      </w:r>
      <w:r>
        <w:rPr>
          <w:rFonts w:cs="Arial" w:ascii="Arial" w:hAnsi="Arial"/>
          <w:color w:val="000000"/>
          <w:sz w:val="20"/>
          <w:szCs w:val="20"/>
        </w:rPr>
        <w:t xml:space="preserve"> allo svolgimento delle specifiche funzioni di cui sopra, previste dalla Legge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Richiede inoltre l’osservanza degli obblighi previsti dal Decreto in oggetto, nonché di tutti gli adempimenti alla normativa vigente in materia sorveglianza sanitaria all’interno dei luoghi di lavoro, informandolo sui processi e sui rischi connessi all’attività scolastica.</w:t>
      </w:r>
    </w:p>
    <w:p>
      <w:pPr>
        <w:pStyle w:val="Corpodeltesto3"/>
        <w:rPr>
          <w:color w:val="000000"/>
        </w:rPr>
      </w:pPr>
      <w:r>
        <w:rPr>
          <w:color w:val="000000"/>
        </w:rPr>
        <w:t>Da questo momento, pertanto, il Dr…………………………………… si impegna prima dell’inizio dell’attività scolastica a redigere e a fornire il protocollo di sorveglianza sanitaria sulla base della documentazione presente in istituto/Scuola ed in funzione della specifica valutazione di rischio espressa dal Datore di Lavoro, specificando il numero di dipendenti da sottoporre a controllo sanitario, suddivisi per fattori di rischio; esercitando così i compiti e le funzioni ad esso attribuite.</w:t>
      </w:r>
    </w:p>
    <w:p>
      <w:pPr>
        <w:pStyle w:val="Corpodeltesto3"/>
        <w:rPr>
          <w:color w:val="000000"/>
        </w:rPr>
      </w:pPr>
      <w:r>
        <w:rPr>
          <w:color w:val="000000"/>
        </w:rPr>
        <w:t>Il Dr……………………………………………. si autorizza quindi, fin da questo momento, ad esercitare l’attività oggetto del presente incarico  all’interno delle strutture scolastiche di questa Istituzione, o presso la sede esterna ritenuta più opport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obblighi, secondo quanto sopra esposto, decorrono pertanto a far data dall’inoltro della nota di accettazione di incarico da parte del Medico professionista, incaricat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INOLTRE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 Rappresentante dei Lavoratori per la Sicurezza sig. ____________________________________ è stato consultato sul presente incari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Non è stato consultato il RLS in quanto non eletto; si impegna comunque ad informarlo, allorché sarà eletto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CUOLA / ISTITUTO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 firma per accettazione dell’incarica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MEDICO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edico compet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8" w:color="000000"/>
        <w:bottom w:val="single" w:sz="6" w:space="0" w:color="000000"/>
        <w:right w:val="single" w:sz="6" w:space="5" w:color="000000"/>
      </w:pBdr>
      <w:jc w:val="center"/>
    </w:pPr>
    <w:rPr>
      <w:b/>
      <w:bCs/>
      <w:color w:val="000080"/>
      <w:sz w:val="44"/>
      <w:szCs w:val="4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Dutch801 XBd BT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Eurostile;Arial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Eurostile;Arial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Testofumetto">
    <w:name w:val="Testo fumetto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bCs/>
      <w:caps/>
      <w:sz w:val="44"/>
      <w:szCs w:val="44"/>
    </w:rPr>
  </w:style>
  <w:style w:type="paragraph" w:styleId="Intestdx">
    <w:name w:val="Intest dx"/>
    <w:basedOn w:val="Normal"/>
    <w:qFormat/>
    <w:pPr>
      <w:jc w:val="center"/>
    </w:pPr>
    <w:rPr>
      <w:sz w:val="20"/>
      <w:szCs w:val="20"/>
    </w:rPr>
  </w:style>
  <w:style w:type="paragraph" w:styleId="StileTitolo3Arial10ptNonGrassettoGiustificatoSinistr">
    <w:name w:val="Stile Titolo 3 + Arial 10 pt Non Grassetto Giustificato Sinistr..."/>
    <w:basedOn w:val="Heading3"/>
    <w:qFormat/>
    <w:pPr>
      <w:keepNext w:val="false"/>
      <w:numPr>
        <w:ilvl w:val="0"/>
        <w:numId w:val="0"/>
      </w:numPr>
      <w:spacing w:before="0" w:after="0"/>
      <w:ind w:right="-1" w:hanging="0"/>
      <w:jc w:val="both"/>
      <w:outlineLvl w:val="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40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3:00Z</dcterms:modified>
  <cp:revision>15</cp:revision>
  <dc:subject/>
  <dc:title>Allegato al DVR N°8</dc:title>
</cp:coreProperties>
</file>