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4790"/>
        <w:gridCol w:w="2700"/>
      </w:tblGrid>
      <w:tr>
        <w:trPr>
          <w:trHeight w:val="963" w:hRule="atLeast"/>
        </w:trPr>
        <w:tc>
          <w:tcPr>
            <w:tcW w:w="2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nno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12/2013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 xml:space="preserve">Titolo: </w:t>
            </w:r>
            <w:r>
              <w:rPr>
                <w:rFonts w:cs="Arial" w:ascii="Arial" w:hAnsi="Arial"/>
                <w:sz w:val="20"/>
                <w:szCs w:val="22"/>
              </w:rPr>
              <w:t>DOCUMENTO DI 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I  RISCHI NEGLI 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SPORTO IN OSPEDALE – (Verbal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 xml:space="preserve">Rev.: </w:t>
            </w:r>
            <w:r>
              <w:rPr>
                <w:rFonts w:cs="Arial" w:ascii="Arial" w:hAnsi="Arial"/>
                <w:sz w:val="20"/>
                <w:szCs w:val="22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llegato n° 40</w:t>
            </w:r>
          </w:p>
        </w:tc>
      </w:tr>
      <w:tr>
        <w:trPr>
          <w:trHeight w:val="248" w:hRule="atLeast"/>
        </w:trPr>
        <w:tc>
          <w:tcPr>
            <w:tcW w:w="2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34645" cy="34290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stero della Pubblica Istruzione</w:t>
      </w:r>
    </w:p>
    <w:p>
      <w:pPr>
        <w:pStyle w:val="LazzarodiSavenaBO"/>
        <w:numPr>
          <w:ilvl w:val="0"/>
          <w:numId w:val="0"/>
        </w:numPr>
        <w:ind w:left="0" w:hanging="0"/>
        <w:rPr/>
      </w:pPr>
      <w:r>
        <w:rPr/>
        <w:t>Ufficio Scolastico Regionale Dell’..........................................</w:t>
      </w:r>
    </w:p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42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i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.L.S.: ................................................. A.S.P.P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NNO SCOLASTICO.................................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shd w:fill="339966" w:val="clear"/>
        <w:rPr>
          <w:color w:val="FFFFFF"/>
        </w:rPr>
      </w:pPr>
      <w:r>
        <w:rPr>
          <w:color w:val="FFFFFF"/>
        </w:rPr>
        <w:t>EMERGENZA SANITARIA</w:t>
      </w:r>
    </w:p>
    <w:p>
      <w:pPr>
        <w:pStyle w:val="Corpodeltesto2"/>
        <w:pBdr>
          <w:top w:val="nil"/>
          <w:left w:val="nil"/>
          <w:bottom w:val="nil"/>
          <w:right w:val="nil"/>
        </w:pBdr>
        <w:shd w:fill="339966" w:val="clear"/>
        <w:rPr>
          <w:color w:val="FFFFFF"/>
        </w:rPr>
      </w:pPr>
      <w:r>
        <w:rPr>
          <w:color w:val="FFFFFF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shd w:fill="339966" w:val="clear"/>
        <w:rPr/>
      </w:pPr>
      <w:r>
        <w:rPr>
          <w:color w:val="FFFFFF"/>
        </w:rPr>
        <w:tab/>
      </w:r>
      <w:r>
        <w:rPr>
          <w:i/>
          <w:iCs/>
          <w:color w:val="FFFFFF"/>
        </w:rPr>
        <w:t>TRASPORTO PRESSO UN CENTRO AUTORIZZATO IN CASO DI INFORTUNIO</w:t>
      </w:r>
    </w:p>
    <w:p>
      <w:pPr>
        <w:pStyle w:val="Corpodeltesto2"/>
        <w:pBdr>
          <w:top w:val="nil"/>
          <w:left w:val="nil"/>
          <w:bottom w:val="nil"/>
          <w:right w:val="nil"/>
        </w:pBdr>
        <w:shd w:fill="339966" w:val="clear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66"/>
        </w:rPr>
      </w:pPr>
      <w:r>
        <w:rPr>
          <w:rFonts w:cs="Arial" w:ascii="Arial" w:hAnsi="Arial"/>
          <w:b/>
          <w:color w:val="000066"/>
        </w:rPr>
        <w:t>VERBALE DI AVVENUTA ASSISTENZA ALL’INFORTUNA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18"/>
        </w:rPr>
        <w:t>(</w:t>
      </w:r>
      <w:r>
        <w:rPr>
          <w:rFonts w:cs="Arial" w:ascii="Arial" w:hAnsi="Arial"/>
          <w:b/>
          <w:bCs/>
          <w:i/>
          <w:iCs/>
          <w:sz w:val="18"/>
        </w:rPr>
        <w:t>N.B</w:t>
      </w:r>
      <w:r>
        <w:rPr>
          <w:rFonts w:cs="Arial" w:ascii="Arial" w:hAnsi="Arial"/>
          <w:i/>
          <w:iCs/>
          <w:sz w:val="18"/>
        </w:rPr>
        <w:t>.Il presente documento rientra fra le procedure adottate dall’Istituto in caso di emergenza, al fine di garantire assistenza e controllo delle fasi di tutela della persona infortunata, in caso di incidente all’interno della Scuola. Tutto ciò, limitatamente alle responsabilità e ai doveri di adempimento del lavoratore accompagnator, in termini di Legge.)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FORTUN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Corpodeltesto3"/>
              <w:tabs>
                <w:tab w:val="clear" w:pos="10206"/>
              </w:tabs>
              <w:spacing w:before="0" w:after="0"/>
              <w:rPr>
                <w:bCs/>
                <w:szCs w:val="24"/>
              </w:rPr>
            </w:pPr>
            <w:r>
              <w:rPr>
                <w:rFonts w:eastAsia="Arial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In data odierna:……………. alle ore………….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È accaduto un infortunio al Sig./ra/Alunno…………………………………………………….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’interno dell’area di lavoro del PLESSO SCOLASTICO di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</w:rPr>
              <w:t>. Via………………………N°……….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facente parte dell’Istituto Comprensivo in oggetto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Dirigente Scolastico: ..........................................................(O Suo delegato autorizzato, in servizio), preso atto dell’incidente accaduto al Sig./allievo: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…………………………………….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lativamente alla comunicazione inoltrata alla Dirigenza stessa dell’I.C. da parte del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Ra :………………………………………, regolarmente in servizio, in qualità di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abile di area /Addetto dell’Ufficio Amministrativo……………………………………….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gnante………………………………………….. della Classe………… del plesso scolastico di……………………………………………….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le ausiliario in servizio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Nell’intento di garantire, in caso di emergenza, il supporto e la massima tutela necessaria all’infortunato e al personale della struttura di lavoro, interessati e coinvolto nelle fasi di prima assistenza;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Avvertito il servizio di soccorso esterno</w:t>
      </w:r>
      <w:r>
        <w:rPr>
          <w:rFonts w:cs="Arial" w:ascii="Arial" w:hAnsi="Arial"/>
          <w:b/>
          <w:bCs/>
          <w:sz w:val="22"/>
        </w:rPr>
        <w:t xml:space="preserve">(118)- </w:t>
      </w:r>
      <w:r>
        <w:rPr>
          <w:rFonts w:cs="Arial" w:ascii="Arial" w:hAnsi="Arial"/>
          <w:sz w:val="20"/>
        </w:rPr>
        <w:t>(115</w:t>
      </w:r>
      <w:r>
        <w:rPr>
          <w:rFonts w:cs="Arial" w:ascii="Arial" w:hAnsi="Arial"/>
          <w:b/>
          <w:bCs/>
          <w:sz w:val="20"/>
        </w:rPr>
        <w:t>)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20"/>
        </w:rPr>
        <w:t>e  comunicato verbalmente ai soccorritori i recapiti, ( telefonici e l’ ubicazione della Scuola/Plesso di riferimento); oltre a dare per via telefonica le sommarie apparenti indicazioni dell’età e dello stato dell’infortunato; inoltre, aver quindi provveduto ad avvertire la famiglia dell’allievo;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color w:val="003366"/>
          <w:sz w:val="22"/>
        </w:rPr>
      </w:pPr>
      <w:r>
        <w:rPr>
          <w:rFonts w:cs="Arial" w:ascii="Arial" w:hAnsi="Arial"/>
          <w:b/>
          <w:bCs/>
          <w:i/>
          <w:iCs/>
          <w:color w:val="003366"/>
          <w:sz w:val="22"/>
        </w:rPr>
        <w:t>Considerate le informazioni ricevute dall’Organo di Soccorso Estern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3366"/>
          <w:sz w:val="22"/>
        </w:rPr>
      </w:pPr>
      <w:r>
        <w:rPr>
          <w:rFonts w:cs="Arial" w:ascii="Arial" w:hAnsi="Arial"/>
          <w:b/>
          <w:bCs/>
          <w:color w:val="003366"/>
          <w:sz w:val="22"/>
        </w:rPr>
        <w:t>HA AUTORIZZAT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3366"/>
          <w:sz w:val="22"/>
        </w:rPr>
      </w:pPr>
      <w:r>
        <w:rPr>
          <w:rFonts w:cs="Arial" w:ascii="Arial" w:hAnsi="Arial"/>
          <w:b/>
          <w:bCs/>
          <w:color w:val="003366"/>
          <w:sz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g./ra…………………………………………………………….. in servizio nell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rnata odierna:…………. presso la sede di lavoro di ………………………………………; Via……………………………………. N°…………, ad accompagnare l’infortunato presso la struttura sanitaria autorizzat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ttamente sul mezzo di soccorso;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on mezzo proprio);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on mezzo messo a disposizione dalla Scuola);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on mezzo pubblico: Taxi, autobus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ccompagnatore pertanto, giunto  in ospedale/Struttura autorizzata ha rilevato che il Sig./ra/Alunno………………………………………………………… è  stato/a accettato dalla struttura sanitaria alle ore………. ed è stato sottoposto a visita di controllo alle ore………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tato apparente in cui si trovava l’infortunato viene brevemente a seguito descritt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to di visita medica: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rilasciata la diagnosi di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left="8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on prognosi di gg…………… dalla data odierna……………………….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è proceduto direttamente al ricovero del paziente;</w:t>
      </w:r>
    </w:p>
    <w:p>
      <w:pPr>
        <w:pStyle w:val="TextBody"/>
        <w:ind w:left="4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TANTO:</w:t>
      </w:r>
    </w:p>
    <w:p>
      <w:pPr>
        <w:pStyle w:val="TextBody"/>
        <w:ind w:left="810" w:hanging="0"/>
        <w:jc w:val="both"/>
        <w:rPr/>
      </w:pPr>
      <w:r>
        <w:rPr>
          <w:rFonts w:eastAsia="Symbol" w:cs="Symbol" w:ascii="Symbol" w:hAnsi="Symbol"/>
          <w:sz w:val="20"/>
        </w:rPr>
        <w:t></w:t>
      </w:r>
      <w:r>
        <w:rPr>
          <w:rFonts w:cs="Arial" w:ascii="Arial" w:hAnsi="Arial"/>
          <w:sz w:val="20"/>
        </w:rPr>
        <w:t>L’accompagnatore dopo aver verificato lo stato apparente dell’infortunato, si è messo in   contatto con la Scuola; in particolare, con il Dirigente Scolastico in merito alle procedure previste e adottate,  dal centro di assistenza ospedaliera.</w:t>
      </w:r>
    </w:p>
    <w:p>
      <w:pPr>
        <w:pStyle w:val="TextBody"/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ccompagnatore quindi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tteso l’arrivo di un componente della famiglia (se persona minore o disabile)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’ultimo è stato informato dettagliatamente su quanto accaduto in precedenza.</w:t>
      </w:r>
    </w:p>
    <w:p>
      <w:pPr>
        <w:pStyle w:val="TextBody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000____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ccompagnatore  in merito a quanto sopra evidenziato ed attestato, preso atto della presenza del congiunto dell’infortunato (In caso di minore), giunto alla struttura di accoglienza alle ore…………….; riconosciuto tramite documento identificativo personale valido nei termini di legge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a di identità n°………………… Rilasciata da……………………. In data……………..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ente di guida n°………………… Rilasciata da……………………. In data……………..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 documento………………………………………………………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Sig……………………………………………….accompagnatore scolastico che ha prestato fino ad ora assistenza all’infortunato (Minore/persona disabile) durante la permanenza presso la struttura di soccorso, viene quindi sollevato dal servizio di tutela fino a questo momento elargita,  libero pertanto da ulteriori osservanze per quanto accaduto, rientrando quindi alle normali attività presso la sede scolastica di appartenenza. (O il proprio domicilio)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giorno ………………..alle ore……………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rà inoltre cura dell’accompagnatore dare comunicazione di quanto accaduto al Dirigente Scolastico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 Suo delegato)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l presente documento, a seguito controfirmato sia dall’accompagnatore che dal familiare (Ove necessario), verrà pertanto depositato presso la Direzione della Scuola e allegato al registro degli infortuni dell’Istituto/Scuola, per ogni adempimento di Legge.</w:t>
      </w:r>
    </w:p>
    <w:p>
      <w:pPr>
        <w:pStyle w:val="TextBody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Cs/>
          <w:sz w:val="18"/>
        </w:rPr>
        <w:t>L’Accompagnatore                                                                                    Il Familiare dell’infortunato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  </w:t>
      </w:r>
      <w:r>
        <w:rPr>
          <w:rFonts w:cs="Arial" w:ascii="Arial" w:hAnsi="Arial"/>
          <w:bCs/>
          <w:sz w:val="18"/>
        </w:rPr>
        <w:t xml:space="preserve">( Sig………………………………  )                                                 ( Sig……………………………… …………………… )    </w:t>
      </w:r>
    </w:p>
    <w:p>
      <w:pPr>
        <w:pStyle w:val="Normal"/>
        <w:rPr>
          <w:rFonts w:ascii="Arial" w:hAnsi="Arial" w:eastAsia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                               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er presa D’atto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bCs/>
          <w:sz w:val="20"/>
        </w:rPr>
        <w:t>Il Dirigente Scolastico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Cs/>
          <w:sz w:val="20"/>
        </w:rPr>
        <w:t>…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ab/>
        <w:t xml:space="preserve">                        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……………………………………………………</w:t>
      </w:r>
      <w:r>
        <w:rPr>
          <w:rFonts w:cs="Arial" w:ascii="Arial" w:hAnsi="Arial"/>
          <w:sz w:val="20"/>
        </w:rPr>
        <w:t xml:space="preserve">.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1410"/>
        </w:tabs>
        <w:ind w:left="1410" w:hanging="6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1320"/>
        </w:tabs>
        <w:ind w:left="1320" w:hanging="60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"/>
      <w:lvlJc w:val="lef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4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8" w:color="000000"/>
        <w:bottom w:val="single" w:sz="6" w:space="0" w:color="000000"/>
        <w:right w:val="single" w:sz="6" w:space="5" w:color="000000"/>
      </w:pBdr>
      <w:jc w:val="center"/>
    </w:pPr>
    <w:rPr>
      <w:rFonts w:ascii="Arial" w:hAnsi="Arial" w:cs="Arial"/>
      <w:b/>
      <w:bCs/>
      <w:color w:val="FF0000"/>
      <w:sz w:val="28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37:00Z</dcterms:created>
  <dc:creator>Testa- Vittuari</dc:creator>
  <dc:description/>
  <dc:language>en-US</dc:language>
  <cp:lastModifiedBy>Andrea Vittuari</cp:lastModifiedBy>
  <cp:lastPrinted>2009-01-28T20:50:00Z</cp:lastPrinted>
  <dcterms:modified xsi:type="dcterms:W3CDTF">2012-09-10T14:08:00Z</dcterms:modified>
  <cp:revision>13</cp:revision>
  <dc:subject/>
  <dc:title>Allegato al DVR N°40</dc:title>
</cp:coreProperties>
</file>