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RTIFICATI DI IDONEITA’ ALLA MANS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25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ind w:right="-1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1" w:color="000000"/>
        </w:pBdr>
        <w:shd w:fill="00CC66" w:val="clear"/>
        <w:jc w:val="center"/>
        <w:rPr>
          <w:rFonts w:ascii="Arial" w:hAnsi="Arial" w:cs="Arial"/>
          <w:b/>
          <w:b/>
          <w:bCs/>
          <w:color w:val="FFFFFF"/>
          <w:sz w:val="36"/>
          <w:szCs w:val="48"/>
        </w:rPr>
      </w:pPr>
      <w:r>
        <w:rPr>
          <w:rFonts w:cs="Arial" w:ascii="Arial" w:hAnsi="Arial"/>
          <w:b/>
          <w:bCs/>
          <w:color w:val="FFFFFF"/>
          <w:sz w:val="36"/>
          <w:szCs w:val="48"/>
        </w:rPr>
        <w:t xml:space="preserve">CERTIFICATI DI IDONEITA’ 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1" w:color="000000"/>
        </w:pBdr>
        <w:shd w:fill="00CC66" w:val="clear"/>
        <w:jc w:val="center"/>
        <w:rPr>
          <w:rFonts w:ascii="Arial" w:hAnsi="Arial" w:cs="Arial"/>
          <w:b/>
          <w:b/>
          <w:bCs/>
          <w:color w:val="008000"/>
          <w:sz w:val="48"/>
          <w:szCs w:val="48"/>
        </w:rPr>
      </w:pPr>
      <w:r>
        <w:rPr>
          <w:rFonts w:cs="Arial" w:ascii="Arial" w:hAnsi="Arial"/>
          <w:b/>
          <w:bCs/>
          <w:color w:val="FFFFFF"/>
          <w:sz w:val="36"/>
          <w:szCs w:val="48"/>
        </w:rPr>
        <w:t>ALLA MANSION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</w:r>
    </w:p>
    <w:p>
      <w:pPr>
        <w:pStyle w:val="Normali1"/>
        <w:tabs>
          <w:tab w:val="clear" w:pos="0"/>
        </w:tabs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’INTERNO DEL PRESENTE REGISTRO SARA’ MESSA COPIA DEI CERTIFICATI DI IDONEITA’  ALLA MANSIONE RILASCIATI DAL MEDICO COMPETENTE IN OCCASIONE DELLE VISITE MEDICHE PROGRAMMATE SU INDICAZIONE DEL DATORE DI LAVORO.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Calibri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Cambria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" w:hAnsi="Cambria" w:eastAsia="Times New Roman" w:cs="Cambria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06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15:00Z</dcterms:modified>
  <cp:revision>13</cp:revision>
  <dc:subject/>
  <dc:title>Allegato al DVR N°25</dc:title>
</cp:coreProperties>
</file>