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Titolo: 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INA PREPOSTO- AS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legato n° 3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hadow/>
              </w:rPr>
            </w:pPr>
            <w:r>
              <w:rPr>
                <w:rFonts w:cs="Arial" w:ascii="Arial" w:hAnsi="Arial"/>
                <w:iCs/>
                <w:shadow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27330" cy="25781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16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</w:rPr>
              <w:t xml:space="preserve">    </w:t>
            </w:r>
            <w:r>
              <w:rPr>
                <w:color w:val="FFFFFF"/>
                <w:sz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/>
              <w:t xml:space="preserve"> </w:t>
            </w:r>
            <w:r>
              <w:rPr/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</w:t>
      </w:r>
      <w:r>
        <w:rPr>
          <w:rFonts w:cs="Century Gothic" w:ascii="Century Gothic" w:hAnsi="Century Gothic"/>
          <w:sz w:val="28"/>
          <w:szCs w:val="28"/>
        </w:rPr>
        <w:t>.............................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/>
        <w:t>CODICE...........................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808080"/>
                <w:sz w:val="22"/>
                <w:szCs w:val="22"/>
              </w:rPr>
            </w:pPr>
            <w:r>
              <w:rPr>
                <w:b/>
                <w:bCs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Cs/>
                <w:color w:val="808080"/>
                <w:sz w:val="22"/>
                <w:szCs w:val="22"/>
              </w:rPr>
            </w:pPr>
            <w:r>
              <w:rPr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18"/>
                <w:szCs w:val="18"/>
              </w:rPr>
            </w:pPr>
            <w:r>
              <w:rPr>
                <w:iCs/>
                <w:color w:val="80808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18"/>
                <w:szCs w:val="18"/>
              </w:rPr>
            </w:pPr>
            <w:r>
              <w:rPr>
                <w:iCs/>
                <w:color w:val="80808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iCs/>
                <w:color w:val="808080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3" w:color="000000"/>
        </w:pBdr>
        <w:shd w:fill="auto" w:val="clear"/>
        <w:rPr/>
      </w:pPr>
      <w:r>
        <w:rPr/>
        <w:t xml:space="preserve">ATTO DI NOMINA DI PREPOSTO / ADDETTO SPP CON DELEGA IN MATERIA </w:t>
      </w:r>
      <w:r>
        <w:rPr>
          <w:bCs/>
        </w:rPr>
        <w:t>DI SICUREZZA SUL LAVORO</w:t>
      </w:r>
    </w:p>
    <w:p>
      <w:pPr>
        <w:pStyle w:val="Normal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nno _______ il giorno_______del mese di ________ il sottoscritto _________________________Datore di Lavoro  Dell’Istituto _________________________________ di  __________________ ai sensi del D.Leg.vo 81/2008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 CH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dimensioni Dell’Istituto  , il numero e la tipologia dei servizi svolti  impediscono al Datore di Lavoro di attendere personalmente a tutte le incombenz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Esistono una serie di adempimenti previsti dal Documento di Valutazione dei Rischi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l D.Leg.vo 81/2008 all’art. 16 consente sia  la delega di funzioni alle condizioni di cui al comma 1 dello stesso articolo sia la possibilità di individuare Addetti al Servizio di Prevenzione e Protezione (articolo 31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’applicazione delle procedure e /o funzioni  assegnate mediante delega non comporta la necessità di disporre di conoscenze tecniche specifiche da parte del personale e pertanto non risultano necessarie particolari specializzazioni tecniche da parte del personale stess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l personale nominato  è stato/sarà  adeguatamente informato e formato sia rispetto all’applicazione di eventuali procedure per le quali sarà delegato, sia relativamente allo svolgimento dell’attività di preposto e di addetto al Servizio di Prevenzione e Protezione (Artt. 32 e 37 del D.Leg.vo 81/2008 come modificato dal D.Leg.vo 106/2009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Nello specifico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Cs w:val="18"/>
        </w:rPr>
        <w:t>PREPOSTO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zione prevista dall’art. 37, D.Lgs. 81/08;</w:t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Cs w:val="18"/>
        </w:rPr>
        <w:t>ASPP:</w:t>
      </w:r>
      <w:r>
        <w:rPr>
          <w:rFonts w:cs="Arial" w:ascii="Arial" w:hAnsi="Arial"/>
          <w:i/>
          <w:szCs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Cs w:val="22"/>
        </w:rPr>
        <w:t>formazione obbligatoria</w:t>
      </w:r>
      <w:r>
        <w:rPr>
          <w:rFonts w:cs="Arial" w:ascii="Arial" w:hAnsi="Arial"/>
          <w:szCs w:val="22"/>
        </w:rPr>
        <w:t xml:space="preserve"> prevista dall’Accordo 26 gennaio 2006 in sede di Conferenza Stato – regioni, pari a 52 ore (28 ore  Modulo A e 24 ore Modulo B), nonché </w:t>
      </w:r>
      <w:r>
        <w:rPr>
          <w:rFonts w:cs="Arial" w:ascii="Arial" w:hAnsi="Arial"/>
          <w:i/>
          <w:szCs w:val="22"/>
        </w:rPr>
        <w:t>dell’aggiornamento periodico</w:t>
      </w:r>
      <w:r>
        <w:rPr>
          <w:rFonts w:cs="Arial" w:ascii="Arial" w:hAnsi="Arial"/>
          <w:szCs w:val="22"/>
        </w:rPr>
        <w:t xml:space="preserve"> pari a 28 ore ogni 5 anni;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18"/>
        </w:rPr>
        <w:t xml:space="preserve">Avvalendosi di quanto previsto dagli artt.  16 comma 1 e 31 comma 1  del D.Leg.vo 81/2008; </w:t>
      </w:r>
      <w:r>
        <w:rPr>
          <w:rFonts w:cs="Arial" w:ascii="Arial" w:hAnsi="Arial"/>
          <w:sz w:val="22"/>
          <w:szCs w:val="22"/>
        </w:rPr>
        <w:t>: “Consultato il Rappresentante dei Lavoratori per la Sicurezza (RLS), ai sensi dell’art. 50, comma 1, lett. c) e dell’art. 18, comma 1, lett. s), del D.Lgs. 81/08.</w:t>
      </w:r>
      <w:r>
        <w:rPr>
          <w:rFonts w:cs="Arial" w:ascii="Arial" w:hAnsi="Arial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INA </w:t>
      </w:r>
    </w:p>
    <w:p>
      <w:pPr>
        <w:pStyle w:val="Corpodeltesto2"/>
        <w:rPr/>
      </w:pPr>
      <w:r>
        <w:rPr/>
        <w:t>Il referente di plesso  sig. ___________________________ preposto  e addetto al Servizio di Prevenzione e Protezione.</w:t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A tal fine si conferisce al Sig. ______________________________________ esplicitament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ELEG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er lo svolgimento delle seguenti funzioni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[  ]</w:t>
        <w:tab/>
        <w:t>Sovrintendere e vigilare sull’osservanza da parte dei singoli lavoratori dei loro obblighi di legge, nonché sulle disposizioni del Dirigente  in materia di sicurezza e di uso dei mezzi di protezione collettivi e dei dispositivi di protezione individuale messi a loro disposizione e, in caso di persistenza dell’inosservanza , di informare il Datore di Lavoro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[  ]</w:t>
        <w:tab/>
        <w:t>Verificare affinché soltanto i lavoratori che hanno ricevuto adeguate istruzioni accedano alle zone che li espongono ad un rischio grave e specifico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[  ]</w:t>
        <w:tab/>
        <w:t>segnalare tempestivamente al datore di lavoro sia le deficienze dei mezzi e delle attrezzature di  lavoro e dei dispositivi di protezione individuale, sia ogni altra situazione di pericolo che si verifichi durante il lavoro, delle quali venga a conoscenza sulla base della formazione ricevuta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[  ]</w:t>
        <w:tab/>
        <w:t>Svolgere, sotto la guida del Responsabile del Servizio di Prevenzione e Protezione, i compiti di cui all’art. 33 del D.Leg.vo 81/2008;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 tal fine il Sig. _____________________________________ frequenterà appositi corsi di formazione sulla base di quanto previsto dagli artt. 32 e  37 del D.Leg.vo 81/2008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l Datore di Lavoro pertanto, con la presente conferisce al Sig. _________________ potere per lo svolgimento  funzioni previste, in maniera autonoma senza possibilità di ingerenza da parte di alcuno;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La verifica del rispetto di quanto delegato sarà effettuata direttamente da parte del Datore di Lavoro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Il presente atto di delega sarà comunicato a tutto il personale dipendente al fine di ottemperare a quanto disposto dall’art. 16 comma 2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Il presente atto potrà essere integrato con ulteriori deleghe per l’attuazione di specifiche procedure in materia di sicurezza e salute sul luogo di lavo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 Lì 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Firma  per accettazione del Preposto/Addetto al Servizi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i Prevenzione e Protezione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Datore di Lavoro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entury Gothic" w:hAnsi="Century Gothic" w:cs="Century Gothic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entury Gothic" w:hAnsi="Century Gothic" w:cs="Century Gothic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ascii="Arial" w:hAnsi="Arial" w:cs="Arial"/>
      <w:bCs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Century Gothic" w:hAnsi="Century Gothic" w:cs="Century Gothic"/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Century Gothic" w:hAnsi="Century Gothic" w:cs="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rFonts w:ascii="Arial Rounded MT Bold" w:hAnsi="Arial Rounded MT Bold" w:cs="Arial Rounded MT Bold"/>
      <w:small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8" w:hanging="0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18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3" w:color="000000"/>
      </w:pBdr>
      <w:shd w:fill="CCCCFF" w:val="clear"/>
      <w:jc w:val="center"/>
    </w:pPr>
    <w:rPr>
      <w:rFonts w:ascii="Arial" w:hAnsi="Arial" w:cs="Arial"/>
      <w:b/>
      <w:color w:val="00005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9:00Z</dcterms:created>
  <dc:creator>Testa-Vittuari</dc:creator>
  <dc:description/>
  <dc:language>en-US</dc:language>
  <cp:lastModifiedBy>Andrea Vittuari</cp:lastModifiedBy>
  <dcterms:modified xsi:type="dcterms:W3CDTF">2012-09-10T14:27:00Z</dcterms:modified>
  <cp:revision>8</cp:revision>
  <dc:subject/>
  <dc:title>Allegato DVR N°3</dc:title>
</cp:coreProperties>
</file>