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 xml:space="preserve">            </w:t>
      </w:r>
    </w:p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EGISTRO DELLE DELEG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 18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t xml:space="preserve">        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0" w:color="000000"/>
          <w:right w:val="single" w:sz="6" w:space="21" w:color="000000"/>
        </w:pBdr>
        <w:jc w:val="center"/>
        <w:rPr>
          <w:rFonts w:ascii="Arial" w:hAnsi="Arial" w:cs="Arial"/>
          <w:b/>
          <w:b/>
          <w:bCs/>
          <w:color w:val="003366"/>
          <w:sz w:val="36"/>
          <w:szCs w:val="44"/>
        </w:rPr>
      </w:pPr>
      <w:r>
        <w:rPr>
          <w:rFonts w:cs="Arial" w:ascii="Arial" w:hAnsi="Arial"/>
          <w:b/>
          <w:bCs/>
          <w:color w:val="003366"/>
          <w:sz w:val="36"/>
          <w:szCs w:val="44"/>
        </w:rPr>
        <w:t>REGISTRO DELLE DELEGH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3366"/>
          <w:sz w:val="22"/>
          <w:szCs w:val="22"/>
        </w:rPr>
      </w:pPr>
      <w:r>
        <w:rPr>
          <w:rFonts w:cs="Arial" w:ascii="Arial" w:hAnsi="Arial"/>
          <w:b/>
          <w:bCs/>
          <w:color w:val="00336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ALL’INTERNO DEL PRESENTE REGISTRO SONO RIPORTATE TUTTE LE DELEGHE EFFETTUATE DAL DATORE DI LAVORO PER L’ATTUAZIONE DELLE PROCEDURE PREVISTE IN MATERIA DI SALUTE E SICUREZZA 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2"/>
        </w:rPr>
        <w:t>LE DELEGHE SONO REDATTE IN BASE AL MODELLO</w:t>
      </w:r>
      <w:r>
        <w:rPr>
          <w:rFonts w:cs="Arial" w:ascii="Arial" w:hAnsi="Arial"/>
          <w:b/>
          <w:bCs/>
          <w:color w:val="FF0000"/>
          <w:sz w:val="18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DI SEGUITO SI RIPORTA UN ESEMPIO DI DELEGA CONFERITA PER L’ACQUISTO DI MACCHINE E ATTREZZATUR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O DI DELEGA IN MATERIA DI SICUREZZA SUL LAVOR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nno …………  il giorno              del mese di      …………………                      il/ la sottoscritt  , Datore di Lavoro  dell’Istituto Comprensivo di ………………………,   ai sensi del D.Leg.vo 81/2008 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MESSO CH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dimensioni dell’Amministrazione Scolastica , il numero e la tipologia dei servizi svolti, ( a causa della struttura organizzativa aziendale  che si avvale di un decentramento degli incarichi a vari livelli),  impediscono al Datore di Lavoro di attendere personalmente a tutte le incombenz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istono una serie di adempimenti previsti dal Documento di Valutazione dei Rischi 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.Leg.vo 81/2008 all’art. 16 consente la delega di funzioni alle condizioni di cui al comma 1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pplicazione delle procedure e /o funzioni  assegnate mediante delega non comporta la necessità di disporre di conoscenze tecniche specifiche da parte del personale e pertanto non risultano necessarie particolari specializzazioni tecniche da parte del personale stess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personale delegato  è stato adeguatamente informato e formato circa la natura della presente delega e delle funzioni da essa attribuite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procedure definite non modificano di fatto le modalità di svolgimento delle mansioni attualmente svolte dal  personale incaricato dell’applicazione di tali procedure;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vvalendosi di quanto previsto dall’art. 16 comma 1 del D.Leg.vo 81/2008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LEG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Il sig.                                                                           All’applicazione delle seguenti procedure previste dal Documento di valutazione dei rischi  dell’Amministrazione Scolastica 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d inoltre vengono delegate le seguenti funzioni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  ]</w:t>
        <w:tab/>
        <w:t>Vigilanza 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  ]</w:t>
        <w:tab/>
        <w:t>Obbligo di comunicazione al Datore di Lavoro, in maniera riservata,  del personale inadempiente alle disposizioni di servizio in materia di sicurezza;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tal fine vengono conferiti al sig.                                                     I seguenti poter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ere di applicazione delle procedure e funzioni previste, in maniera autonoma senza possibilità di ingerenza da parte di alcun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ersonale delegato  riceverà da parte del Datore di Lavoro quanto necessario per l’applicazione delle procedure assegnategli, compresi i mezzi finanziari idonei   per poter correttamente applicare tali procedur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ersonale nominato potrà accedere a tutti i documenti ritenuti necessari per lo svolgimento di quanto previsto dalle procedure a lui assegnate;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La verifica del rispetto di quanto delegato sarà effettuata direttamente da parte del Datore di Lavo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l presente atto di delega sarà comunicato a tutto il personale dipendente al fine di ottemperare a quanto disposto dall’art. 16 comma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del Delegat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i1"/>
        <w:tabs>
          <w:tab w:val="clear" w:pos="0"/>
          <w:tab w:val="left" w:pos="708" w:leader="none"/>
        </w:tabs>
        <w:spacing w:before="0" w:after="0"/>
        <w:rPr/>
      </w:pPr>
      <w:r>
        <w:rPr>
          <w:rFonts w:eastAsia="Tahoma"/>
        </w:rPr>
        <w:t xml:space="preserve">                                                                                        </w:t>
      </w:r>
      <w:r>
        <w:rPr>
          <w:sz w:val="18"/>
        </w:rPr>
        <w:t>Il Datore di lavo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6"/>
        </w:rPr>
        <w:t>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ppresentante dei Lavorat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er la sicurezz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left"/>
        <w:rPr>
          <w:b/>
          <w:b/>
          <w:bCs/>
          <w:sz w:val="16"/>
        </w:rPr>
      </w:pPr>
      <w:r>
        <w:rPr>
          <w:rFonts w:eastAsia="Arial"/>
          <w:b/>
          <w:bCs/>
          <w:sz w:val="20"/>
        </w:rPr>
        <w:t xml:space="preserve">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i1"/>
        <w:tabs>
          <w:tab w:val="clear" w:pos="0"/>
        </w:tabs>
        <w:spacing w:before="0" w:after="0"/>
        <w:rPr>
          <w:sz w:val="16"/>
        </w:rPr>
      </w:pPr>
      <w:r>
        <w:rPr>
          <w:sz w:val="16"/>
        </w:rPr>
        <w:t>……………………………………………………</w:t>
      </w:r>
      <w:r>
        <w:rPr>
          <w:sz w:val="16"/>
        </w:rPr>
        <w:t>.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Calibri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" w:hAnsi="Cambria" w:eastAsia="Times New Roman" w:cs="Cambria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" w:hAnsi="Cambria" w:eastAsia="Times New Roman" w:cs="Cambria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6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47:00Z</dcterms:created>
  <dc:creator>Testa-Vittuari</dc:creator>
  <dc:description/>
  <dc:language>en-US</dc:language>
  <cp:lastModifiedBy>Andrea Vittuari</cp:lastModifiedBy>
  <cp:lastPrinted>2009-01-28T20:50:00Z</cp:lastPrinted>
  <dcterms:modified xsi:type="dcterms:W3CDTF">2012-09-10T14:18:00Z</dcterms:modified>
  <cp:revision>16</cp:revision>
  <dc:subject/>
  <dc:title>Allegato al DVR N°18</dc:title>
</cp:coreProperties>
</file>