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TECNICA PERFORMANCE </w:t>
      </w:r>
    </w:p>
    <w:p>
      <w:pPr>
        <w:pStyle w:val="Normal"/>
        <w:ind w:right="-143" w:hanging="0"/>
        <w:rPr/>
      </w:pPr>
      <w:r>
        <w:rPr>
          <w:rFonts w:cs="Arial" w:ascii="Arial" w:hAnsi="Arial"/>
        </w:rPr>
        <w:t xml:space="preserve">(DEVE PERVENIRE UNITAMENTE AL SUPPORTO MULTIMEDIALE </w:t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8/04/1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Scuola/Associazion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tegoria performanc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1_1701778729"/>
            <w:enabled/>
            <w:ddList>
              <w:result w:val="0"/>
              <w:listEntry w:val="                 "/>
              <w:listEntry w:val="Coreografia"/>
              <w:listEntry w:val="Coro"/>
              <w:listEntry w:val="Gruppo Polifonico"/>
              <w:listEntry w:val="Canzone"/>
              <w:listEntry w:val="Danza"/>
              <w:listEntry w:val="Rappresentazione Teatrale"/>
              <w:listEntry w:val="Presentazione Opere"/>
              <w:listEntry w:val="Video"/>
              <w:listEntry w:val="Presentazione Power Point"/>
              <w:listEntry w:val="Poesi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_1701778729"/>
      <w:bookmarkStart w:id="1" w:name="__Fieldmark__1_1701778729"/>
      <w:bookmarkEnd w:id="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i/>
          <w:sz w:val="20"/>
          <w:szCs w:val="20"/>
        </w:rPr>
        <w:t>(coreografia, rappresentazione teatrale, coro, gruppo polifonico, video …)</w:t>
      </w:r>
    </w:p>
    <w:p>
      <w:pPr>
        <w:pStyle w:val="Normal"/>
        <w:spacing w:lineRule="auto" w:line="360" w:before="24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tolo performanc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scia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GoBack"/>
      <w:bookmarkStart w:id="3" w:name="__Fieldmark__4_1701778729"/>
      <w:bookmarkStart w:id="4" w:name="__Fieldmark__4_1701778729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edie-Biennio</w:t>
        <w:tab/>
      </w:r>
      <w:r>
        <w:rPr>
          <w:rFonts w:cs="Arial" w:ascii="Arial" w:hAnsi="Arial"/>
          <w:b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5_1701778729"/>
      <w:bookmarkStart w:id="6" w:name="__Fieldmark__5_1701778729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ienni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65825</wp:posOffset>
                </wp:positionH>
                <wp:positionV relativeFrom="paragraph">
                  <wp:posOffset>34925</wp:posOffset>
                </wp:positionV>
                <wp:extent cx="424180" cy="541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48"/>
                                <w:szCs w:val="4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  <w:r>
                              <w:rPr>
                                <w:sz w:val="48"/>
                                <w:szCs w:val="4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48"/>
                                <w:szCs w:val="4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u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42.6pt;mso-wrap-distance-left:7.05pt;mso-wrap-distance-right:7.05pt;mso-wrap-distance-top:0pt;mso-wrap-distance-bottom:0pt;margin-top:2.75pt;mso-position-vertical-relative:text;margin-left:4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sz w:val="48"/>
                          <w:szCs w:val="4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  <w:lang w:val="en-US" w:eastAsia="en-US"/>
                        </w:rPr>
                      </w:r>
                      <w:r>
                        <w:rPr>
                          <w:sz w:val="48"/>
                          <w:szCs w:val="4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  <w:lang w:val="en-US" w:eastAsia="en-US"/>
                        </w:rPr>
                        <w:t> </w:t>
                      </w:r>
                      <w:r/>
                      <w:r>
                        <w:rPr>
                          <w:sz w:val="48"/>
                          <w:szCs w:val="4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u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performance </w:t>
      </w:r>
      <w:r>
        <w:rPr>
          <w:rFonts w:cs="Arial" w:ascii="Arial" w:hAnsi="Arial"/>
          <w:i/>
          <w:sz w:val="22"/>
          <w:szCs w:val="22"/>
        </w:rPr>
        <w:t>(max 8 minuti, escluso il tempo di preparazione)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 di preparazione sul palc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65825</wp:posOffset>
                </wp:positionH>
                <wp:positionV relativeFrom="paragraph">
                  <wp:posOffset>95885</wp:posOffset>
                </wp:positionV>
                <wp:extent cx="424180" cy="541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fldChar w:fldCharType="begin">
                                <w:ffData>
                                  <w:name w:val="Testo1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48"/>
                                <w:szCs w:val="48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  <w:r>
                              <w:rPr>
                                <w:sz w:val="48"/>
                                <w:szCs w:val="4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  </w:t>
                            </w:r>
                            <w:r/>
                            <w:r>
                              <w:rPr>
                                <w:sz w:val="48"/>
                                <w:szCs w:val="4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u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42.6pt;mso-wrap-distance-left:7.05pt;mso-wrap-distance-right:7.05pt;mso-wrap-distance-top:0pt;mso-wrap-distance-bottom:0pt;margin-top:7.55pt;mso-position-vertical-relative:text;margin-left:46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fldChar w:fldCharType="begin">
                          <w:ffData>
                            <w:name w:val="Testo17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48"/>
                          <w:szCs w:val="48"/>
                          <w:rFonts w:cs="Arial" w:ascii="Arial" w:hAnsi="Arial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  <w:r>
                        <w:rPr>
                          <w:sz w:val="48"/>
                          <w:szCs w:val="4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  </w:t>
                      </w:r>
                      <w:r/>
                      <w:r>
                        <w:rPr>
                          <w:sz w:val="48"/>
                          <w:szCs w:val="4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u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7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</w:tblGrid>
      <w:tr>
        <w:trPr>
          <w:trHeight w:val="807" w:hRule="atLeast"/>
        </w:trPr>
        <w:tc>
          <w:tcPr>
            <w:tcW w:w="75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gnare il tempo </w:t>
            </w:r>
            <w:r>
              <w:rPr>
                <w:rFonts w:cs="Arial" w:ascii="Arial" w:hAnsi="Arial"/>
                <w:b/>
                <w:sz w:val="22"/>
                <w:szCs w:val="22"/>
              </w:rPr>
              <w:t>massimo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eparazione comprensivo di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 a punto degli strumenti, posizionamento degli artisti sul palco, controllo amplificazione, eventuale presentazione della performance ecc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ero studenti presenti sul palco: </w:t>
      </w:r>
      <w:r>
        <w:fldChar w:fldCharType="begin">
          <w:ffData>
            <w:name w:val="Testo4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  <w:szCs w:val="28"/>
        </w:rPr>
        <w:t>  </w:t>
      </w:r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i cui stranieri: </w:t>
      </w:r>
      <w:r>
        <w:fldChar w:fldCharType="begin">
          <w:ffData>
            <w:name w:val="Testo5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  <w:szCs w:val="28"/>
        </w:rPr>
        <w:t>  </w:t>
      </w:r>
      <w:r>
        <w:rPr>
          <w:rFonts w:cs="Arial" w:ascii="Arial" w:hAnsi="Arial"/>
          <w:b/>
          <w:sz w:val="28"/>
          <w:szCs w:val="28"/>
        </w:rPr>
      </w:r>
      <w:r>
        <w:rPr>
          <w:sz w:val="28"/>
          <w:b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isabili: </w:t>
      </w:r>
      <w:r>
        <w:fldChar w:fldCharType="begin">
          <w:ffData>
            <w:name w:val="Testo6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persone di supporto presenti sul palco:</w:t>
      </w:r>
      <w:bookmarkStart w:id="7" w:name="Testo19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bookmarkEnd w:id="7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  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docenti, accompagnatori … vedi regolament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porti multimediali </w:t>
      </w:r>
      <w:r>
        <w:rPr>
          <w:rFonts w:cs="Arial" w:ascii="Arial" w:hAnsi="Arial"/>
          <w:b/>
          <w:i/>
          <w:sz w:val="20"/>
          <w:szCs w:val="20"/>
        </w:rPr>
        <w:t>(barrare la casella):</w:t>
      </w:r>
    </w:p>
    <w:tbl>
      <w:tblPr>
        <w:tblW w:w="85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469"/>
      </w:tblGrid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ssuno (performance interamente dal vivo)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1_1701778729"/>
            <w:bookmarkStart w:id="9" w:name="__Fieldmark__11_170177872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ase musicale, presentazione ppt, foto, video, ecc. (specificare sotto)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2_1701778729"/>
            <w:bookmarkStart w:id="11" w:name="__Fieldmark__12_170177872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Descrivere il tipo di supporto multimedial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 xml:space="preserve">(le presentazioni ppt, odp devono essere inviate congiuntamente ai font utilizzati se non di uso comune; è preferibile in ogni caso convertire la presentazione in video (avi, mpeg) onde evitare spiacevoli inconvenienti.  L’organizzazione non proietterà il materiale video  ritenuto non idoneo o scadente)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trumentazion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menti richiesti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. pianoforte codino, batteria, sedie)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menti personali da amplificare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. 2 chitarre, 1 basso, 1 tastiera)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i, fumo ed effetti speciali</w:t>
      </w:r>
    </w:p>
    <w:tbl>
      <w:tblPr>
        <w:tblW w:w="869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11"/>
      </w:tblGrid>
      <w:tr>
        <w:trPr>
          <w:trHeight w:val="324" w:hRule="atLeast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a discrezione del service presente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bookmarkStart w:id="12" w:name="__Fieldmark__16_1701778729"/>
            <w:bookmarkStart w:id="13" w:name="__Fieldmark__16_1701778729"/>
            <w:bookmarkEnd w:id="13"/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fetti particolari in alcuni momenti della performance 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bookmarkStart w:id="14" w:name="__Fieldmark__17_1701778729"/>
            <w:bookmarkStart w:id="15" w:name="__Fieldmark__17_1701778729"/>
            <w:bookmarkEnd w:id="15"/>
            <w:r/>
            <w:r>
              <w:rPr>
                <w:sz w:val="22"/>
                <w:i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gli effetti scelti dovranno essere indicati al tecnico responsabile durante lo svolgimento della performanc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incaricato per il supporto al servic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>(egli sarà presente all’interno dell’area mixer durante lo svolgimento della performanc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ome e Nome incaricato supporto:</w:t>
      </w:r>
      <w:bookmarkStart w:id="16" w:name="Testo10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bookmarkEnd w:id="16"/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oluzione della performance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izio: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viluppo: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e: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corso artistico-formativ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llustrare il percorso degli studenti per preparare la performance, la crescita formativa ed artistica ecc.)</w:t>
        <w:br/>
      </w:r>
    </w:p>
    <w:p>
      <w:pPr>
        <w:pStyle w:val="Corpodeltesto3"/>
        <w:rPr>
          <w:rFonts w:cs="Arial"/>
          <w:b w:val="false"/>
          <w:b w:val="false"/>
          <w:bCs w:val="false"/>
          <w:sz w:val="24"/>
        </w:rPr>
      </w:pP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4"/>
          <w:b w:val="false"/>
          <w:bCs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bCs w:val="false"/>
          <w:sz w:val="24"/>
          <w:lang w:val="en-US" w:eastAsia="en-US"/>
        </w:rPr>
      </w:r>
      <w:r>
        <w:rPr>
          <w:sz w:val="24"/>
          <w:b w:val="false"/>
          <w:bCs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bCs w:val="false"/>
          <w:sz w:val="24"/>
          <w:lang w:val="en-US" w:eastAsia="en-US"/>
        </w:rPr>
        <w:t>     </w:t>
      </w:r>
      <w:r/>
      <w:r>
        <w:rPr>
          <w:sz w:val="24"/>
          <w:b w:val="false"/>
          <w:bCs w:val="false"/>
          <w:rFonts w:cs="Arial"/>
          <w:lang w:val="en-US" w:eastAsia="en-US"/>
        </w:rPr>
        <w:fldChar w:fldCharType="end"/>
      </w:r>
      <w:r>
        <w:rPr>
          <w:rFonts w:cs="Arial"/>
          <w:b w:val="false"/>
          <w:bCs w:val="false"/>
          <w:sz w:val="24"/>
          <w:lang w:val="en-US" w:eastAsia="en-US"/>
        </w:rPr>
      </w:r>
    </w:p>
    <w:p>
      <w:pPr>
        <w:pStyle w:val="Corpodeltesto3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Corpodeltesto3"/>
        <w:rPr>
          <w:rFonts w:cs="Arial"/>
        </w:rPr>
      </w:pPr>
      <w:r>
        <w:rPr/>
        <w:t>I testi di ciò che viene letto, cantato o recitato devono essere allegati a questa scheda unitamente ai nomi degli autori di musiche canzoni ecc. sottoposte a SIAE.</w:t>
        <w:b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) Strumenti a disposizione di tutti i grupp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lco v. sito della struttur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granteatrogeox.com/teatro/</w:t>
        </w:r>
      </w:hyperlink>
      <w:r>
        <w:rPr>
          <w:rFonts w:cs="Arial" w:ascii="Arial" w:hAnsi="Arial"/>
          <w:sz w:val="22"/>
          <w:szCs w:val="22"/>
        </w:rPr>
        <w:t>, impianto di amplificazione (voce e strumenti) professionale, impianto luci con fumo coreografico, una batteria, una tastiera, un pianoforte, microfoni per tutte le esigenze, un leggio, due maxi schermi, lettore cd/dvd, computers, sedie,  registrazione professionale con 3 telecamer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utti gli altri supporti personalizzati dovranno essere portati da ciascun grupp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docente referente o il responsabile dell’associa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type w:val="continuous"/>
      <w:pgSz w:w="11906" w:h="16838"/>
      <w:pgMar w:left="993" w:right="991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teatrogeox.com/teat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00:00Z</dcterms:created>
  <dc:creator>windows xp</dc:creator>
  <dc:description/>
  <cp:keywords/>
  <dc:language>en-US</dc:language>
  <cp:lastModifiedBy> </cp:lastModifiedBy>
  <cp:lastPrinted>2012-03-04T15:46:00Z</cp:lastPrinted>
  <dcterms:modified xsi:type="dcterms:W3CDTF">2012-03-04T22:16:00Z</dcterms:modified>
  <cp:revision>4</cp:revision>
  <dc:subject/>
  <dc:title>SCHEDA TECNICA</dc:title>
</cp:coreProperties>
</file>