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00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</w:t>
            </w:r>
          </w:p>
        </w:tc>
      </w:tr>
      <w:tr>
        <w:trPr>
          <w:trHeight w:val="76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8/C 46 /C 47/C 48/C 49/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/A    44/ A 62/A  63/A  64/A  65/A  67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/A-61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/C 46/C 47/C 48/C 49/C 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396*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9:00Z</dcterms:created>
  <dc:creator>la preside</dc:creator>
  <dc:description/>
  <cp:keywords/>
  <dc:language>en-US</dc:language>
  <cp:lastModifiedBy>MIUR</cp:lastModifiedBy>
  <cp:lastPrinted>2012-01-18T17:03:00Z</cp:lastPrinted>
  <dcterms:modified xsi:type="dcterms:W3CDTF">2012-03-28T16:33:00Z</dcterms:modified>
  <cp:revision>19</cp:revision>
  <dc:subject/>
  <dc:title>C1–  Indirizzo “Produzioni Industriali e Artigianali”</dc:title>
</cp:coreProperties>
</file>