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b/>
          <w:i/>
          <w:sz w:val="32"/>
          <w:szCs w:val="36"/>
        </w:rPr>
        <w:drawing>
          <wp:inline distT="0" distB="0" distL="0" distR="0">
            <wp:extent cx="134683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0" t="-510" r="-510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 xml:space="preserve">Alla Cortese Attenzione 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 xml:space="preserve">dei Dirigenti Scolastici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Udine, 2 marzo 2012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>Oggetto: bando di concorso aperto agli allievi dei Licei Classici Europei e delle Scuole Internazionali.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Bando di concorso </w:t>
      </w:r>
      <w:r>
        <w:rPr>
          <w:b/>
          <w:i/>
          <w:sz w:val="28"/>
        </w:rPr>
        <w:t>Certamen Europense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Siamo lieti di comunicare che l’Educandato Statale “Collegio Uccellis” organizza due concorsi di valorizzazione delle eccellenze: </w:t>
      </w:r>
      <w:r>
        <w:rPr>
          <w:i/>
          <w:sz w:val="24"/>
          <w:u w:val="single"/>
        </w:rPr>
        <w:t>l’Open Horizons</w:t>
      </w:r>
      <w:r>
        <w:rPr>
          <w:sz w:val="24"/>
        </w:rPr>
        <w:t xml:space="preserve"> che mira al riconoscimento delle competenze linguistiche maturate nell’ambito del curriculum di studi dei Licei Classici Europei e dei Licei Internazionali; il </w:t>
      </w:r>
      <w:r>
        <w:rPr>
          <w:i/>
          <w:sz w:val="24"/>
          <w:u w:val="single"/>
        </w:rPr>
        <w:t>Certamen Europense</w:t>
      </w:r>
      <w:r>
        <w:rPr>
          <w:sz w:val="24"/>
        </w:rPr>
        <w:t xml:space="preserve"> che vuole </w:t>
      </w:r>
      <w:r>
        <w:rPr>
          <w:sz w:val="24"/>
          <w:szCs w:val="36"/>
        </w:rPr>
        <w:t>promuovere e rinnovare lo studio del latino in un’ottica moderna ed europea, accostando ad una lingua antica un idioma moderno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Si pregano i Dirigenti Scolastici dei Licei Classici Europei e dei Licei Internazionali annessi alle Istituzioni Educative parte dell’Associazione Nazionale, di dare ampia diffusione all’iniziativa tra i propri allievi e  docenti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Le domande di iscrizione dovranno pervenire  entro il  20 marzo 2012 tramite mail a info@uccellis.ud.it, , presso la segreteria dell’Educandato Statale Collegio Uccellis di Udine utilizzando il modulo allegato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Confidando in un’ampia partecipazione, si  inviano cordiali saluti.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Il Dirigente Scolastico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Prof.ssa Maria Letizia Burtul</w:t>
      </w:r>
    </w:p>
    <w:p>
      <w:pPr>
        <w:pStyle w:val="Normal"/>
        <w:spacing w:lineRule="auto" w:line="240"/>
        <w:rPr/>
      </w:pPr>
      <w:r>
        <w:rPr>
          <w:u w:val="single"/>
        </w:rPr>
        <w:t>Si allega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Bandi di concorso (n.2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regolamento  (n.2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moduli di iscrizione (n.2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/>
        <w:t>informazioni di tipo organizzativ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0:46:00Z</dcterms:created>
  <dc:creator>uccellis1</dc:creator>
  <dc:description/>
  <cp:keywords/>
  <dc:language>en-US</dc:language>
  <cp:lastModifiedBy>educandato uccellis</cp:lastModifiedBy>
  <cp:lastPrinted>2010-01-08T11:50:00Z</cp:lastPrinted>
  <dcterms:modified xsi:type="dcterms:W3CDTF">2012-03-03T20:46:00Z</dcterms:modified>
  <cp:revision>2</cp:revision>
  <dc:subject/>
  <dc:title> </dc:title>
</cp:coreProperties>
</file>