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drawing>
          <wp:inline distT="0" distB="0" distL="0" distR="0">
            <wp:extent cx="1951355" cy="195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0" t="-510" r="-510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sz w:val="36"/>
          <w:szCs w:val="36"/>
        </w:rPr>
        <w:t xml:space="preserve">Si prevede il seguente </w:t>
      </w:r>
      <w:r>
        <w:rPr>
          <w:b/>
          <w:sz w:val="36"/>
          <w:szCs w:val="36"/>
        </w:rPr>
        <w:t>programma</w:t>
      </w:r>
      <w:r>
        <w:rPr>
          <w:sz w:val="36"/>
          <w:szCs w:val="36"/>
        </w:rPr>
        <w:t>: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unedì 2 aprile 2012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ore 8.15-8.45: arrivo e registrazione dei candidati presso l’Aula Magna dell’Educandato Statale “Collegio Uccellis”, via Giovanni da Udine 20, a Udine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ore 9.00: inizio della prova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ore 14.00: termine massimo di consegna degli elaborati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ore 14. 15: pranzo presso l’Educandato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ore 16.00 visita guidata alla città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Nel pomeriggio la Commissione procederà alla correzione e alla valutazione delle prove.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tedì 3 aprile 2012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Ore 10.00 pubblicazione dei nomi dei vincitori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ore 10.30 cerimonia di premiazione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stonormale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1:01:00Z</dcterms:created>
  <dc:creator>Di Narda</dc:creator>
  <dc:description/>
  <cp:keywords/>
  <dc:language>en-US</dc:language>
  <cp:lastModifiedBy>educandato uccellis</cp:lastModifiedBy>
  <cp:lastPrinted>2010-01-29T11:56:00Z</cp:lastPrinted>
  <dcterms:modified xsi:type="dcterms:W3CDTF">2012-03-03T21:01:00Z</dcterms:modified>
  <cp:revision>2</cp:revision>
  <dc:subject/>
  <dc:title>Si ricorda che le spese di trasporto, vitto e alloggio sono a carico delle singole Istituzioni Educative, tranne il pranzo del giorno 25 febbraio 2010 che sarà offerto dall’Educandato Statale Collegio Uccellis di Udine</dc:title>
</cp:coreProperties>
</file>