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BOLOG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OFFERTA FORMATIVA A.A.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 Decreto Ministeriale 14 marzo 2012 n. 31 sono stati stabiliti i posti disponibili per le immatricolazioni ai corsi di Tirocinio Formativo attivo per l’abilitazione all’insegnamento nella scuola secondaria di I e II grado per l’anno accademico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Università degli Studi di Bologna i TFA attivati ed i relativi posti assegnati (complessivamente 580) sono i seguenti, così ripart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FA PER L’INSEGNAMENTO NELLA SCUOLA SECONDARIA DI I GR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  <w:gridCol w:w="13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d.  clas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lasse di abilitazi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. pos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, storia e geografia nella scuola secondaria di I gr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ca e scienze nella scuola secondaria di I gr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FA PER L’INSEGNAMENTO NELLA SCUOLA SECONDARIA DI II GR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  <w:gridCol w:w="13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d.    clas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lasse di abilitazi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. pos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osofia, psicologia e scienze dell’educazi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osofia e stor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sic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af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c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c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ca applic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ca e fisic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e letterarie negli istituti di istruzione secondaria di II gr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e letterarie e latino nei licei e nell’istituto magistra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e letterarie, latino e greco nel liceo classic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e naturali, chimica e geografia, microbiolog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dell’art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e civiltà straniera (francese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e civiltà straniera (inglese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e civiltà straniera (spagnol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0:00Z</dcterms:created>
  <dc:creator>M.I.U.R.</dc:creator>
  <dc:description/>
  <cp:keywords/>
  <dc:language>en-US</dc:language>
  <cp:lastModifiedBy>M.I.U.R.</cp:lastModifiedBy>
  <dcterms:modified xsi:type="dcterms:W3CDTF">2012-10-29T10:30:00Z</dcterms:modified>
  <cp:revision>2</cp:revision>
  <dc:subject/>
  <dc:title/>
</cp:coreProperties>
</file>