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BOLOG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zione Centrale Bologna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.Filippo 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piedi 20-25 minuti cir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bus 3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bus 3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formazioni sul sito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://www.atc.bo.it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cheggio a pagamen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iazza VIII Agosto, vicino ai giardini della Montagnola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c.bo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7:00Z</dcterms:created>
  <dc:creator>M.I.U.R.</dc:creator>
  <dc:description/>
  <cp:keywords/>
  <dc:language>en-US</dc:language>
  <cp:lastModifiedBy>M.I.U.R.</cp:lastModifiedBy>
  <dcterms:modified xsi:type="dcterms:W3CDTF">2012-10-18T09:48:00Z</dcterms:modified>
  <cp:revision>2</cp:revision>
  <dc:subject/>
  <dc:title/>
</cp:coreProperties>
</file>