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/>
        <w:t>ALLEGATO N.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 di compilazione   /  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cura del Team/Consiglio di classe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asse di inserimento………………</w:t>
      </w:r>
    </w:p>
    <w:p>
      <w:pPr>
        <w:pStyle w:val="Normal"/>
        <w:spacing w:before="100" w:after="100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spacing w:before="100" w:after="1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ALUTAZIONE FINALE</w:t>
      </w:r>
    </w:p>
    <w:p>
      <w:pPr>
        <w:pStyle w:val="Heading8"/>
        <w:rPr/>
      </w:pPr>
      <w:r>
        <w:rPr/>
        <w:t>LINGUA ORALE</w:t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199"/>
        <w:gridCol w:w="1096"/>
        <w:gridCol w:w="239"/>
        <w:gridCol w:w="802"/>
      </w:tblGrid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on esegu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segue con aiuti e facilitazion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segue subito</w:t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SCOLTARE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Riconosce e riproduce paro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Isola e discrimina alcuni suo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produce alcuni suo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Associa elementi fonetic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IPETERE CON INTONAZIONI</w:t>
            </w:r>
          </w:p>
          <w:p>
            <w:pPr>
              <w:pStyle w:val="Normal"/>
              <w:spacing w:before="100" w:after="1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Ripetere frasi affermative brevi e semplic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petere frasi interrogative brevi e semplic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Memorizza e ripete un testo sempli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OMPRENDERE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Comprende comandi, consegne, inviti, domand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omprende ciò che gli/le  dicono i compagn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omprende ciò che gli/le dice l’insegn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PARLATO E INTERAZIONE ORALE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alut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formule per presentars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formule per cortesi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Identifica una perso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Indica un ogget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enomina una persona, un ogget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i situa nello spazi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itua una persona o un oggetto nello spazi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ferisce spostamen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i situa nel temp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a un ordine cronologico ai fat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sprime il possess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sprime gusti e preferenz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sprime stati d’animo e sentimen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sprime capacità e incapacit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ferisce un fatto, un avvenimento relativo alla propria esperienz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8"/>
        <w:rPr/>
      </w:pPr>
      <w:r>
        <w:rPr/>
        <w:t>LINGUA SCRITTA</w:t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080"/>
        <w:gridCol w:w="1200"/>
        <w:gridCol w:w="1042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on esegu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segue con aiuti e facilitazion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esegue subito</w:t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EGGE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Identifica globalmente le parole conosci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Decodifica parole nuove anche senza capirne il signific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conoscere “indici e segnali” (maiuscolo, punteggiatura, titoli, accenti, ec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ggere e comprendere parole conosci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ggere e comprendere frasi sempl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eggere e comprendere brevi t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a rispondere a domande sul t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a orientarsi e consultare l’indice di un libro o di un dizio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CIVERE – TECNICHE DI SCRITTU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Riconosce e copia scritture in caratteri diver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in stampat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in cors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Rispetta l’organizzazione spaz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il maiuscolo, se necess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parole sotto dett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la punteggi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CRIVERE - PRODUZION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Scrive parole conosci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un elenco o un promem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un dialogo semplice, riferito ad una situazione conosci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una didascalia per un disegno o un’imma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crive un testo semplice in situazione di comunicazione re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USO DELLE STRUTTURE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Usa il presente dei verb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il passato prossi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Accorda nome e artic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Accorda soggetto e verb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Accorda nome e agget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IFLESSIONE SULLA LINGUA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Riconoscere la “natura” delle par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Si pone domande sul significato dei term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oglie differenze e analogie tra L1 e L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Usa il dizion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erReference w:type="default" r:id="rId2"/>
      <w:type w:val="nextPage"/>
      <w:pgSz w:w="12000" w:h="16838"/>
      <w:pgMar w:left="1134" w:right="1134" w:gutter="0" w:header="0" w:top="1440" w:footer="1134" w:bottom="14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Bart;Courier New" w:hAnsi="Bart;Courier New" w:cs="Bart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Bart;Courier New" w:hAnsi="Bart;Courier New" w:cs="Bart;Courier New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art;Courier New" w:hAnsi="Bart;Courier New" w:cs="Bart;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rt;Courier New" w:hAnsi="Bart;Courier New" w:cs="Bart;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rt;Courier New" w:hAnsi="Bart;Courier New" w:cs="Bart;Courier New"/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art;Courier New" w:hAnsi="Bart;Courier New" w:cs="Bart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center"/>
    </w:pPr>
    <w:rPr>
      <w:rFonts w:ascii="Bart;Courier New" w:hAnsi="Bart;Courier New" w:cs="Bart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00" w:after="10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5:00Z</dcterms:created>
  <dc:creator>Client5</dc:creator>
  <dc:description/>
  <dc:language>en-US</dc:language>
  <cp:lastModifiedBy>Roberta</cp:lastModifiedBy>
  <cp:lastPrinted>2014-01-19T16:25:00Z</cp:lastPrinted>
  <dcterms:modified xsi:type="dcterms:W3CDTF">2014-01-19T15:25:00Z</dcterms:modified>
  <cp:revision>2</cp:revision>
  <dc:subject/>
  <dc:title>DIREZIONE DIDATTICA</dc:title>
</cp:coreProperties>
</file>