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STITUTO COMPRENSIV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UOLA 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O SCOLASTICO ………………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IANO DI STUDIO PERSONALIZZATO PER ALUNNI NON ITALOFO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E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2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(in riferimento al DPR n.394/99: il collegio dei docenti definisce il necessario adattamento dei programmi di insegnamento, in relazione al livello di competenza dei singoli allievi; allo scopo possono essere adottati specifici interventi individualizzati o per gruppi di alunni, per facilitare l’apprendimento della lingua italiana.)</w:t>
      </w:r>
    </w:p>
    <w:p>
      <w:pPr>
        <w:pStyle w:val="Normal"/>
        <w:ind w:right="-62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siglio di Classe/team docenti della classe …………………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uto conto delle difficoltà rilevate in ingresso, propone un intervento personalizzato nei contenuti, nei tempi e nelle modalità di valutazione, allo scopo di permettere all’ alunno…………………………………………… di raggiungere gli obiettivi prefissati nelle singole discipline </w:t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I ALUNNO/A:</w:t>
      </w:r>
    </w:p>
    <w:p>
      <w:pPr>
        <w:pStyle w:val="Normal"/>
        <w:ind w:right="-62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GNOME</w:t>
        <w:tab/>
        <w:t xml:space="preserve">    ____________________________________________________________________________</w:t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ME                ____________________________________________________________________________</w:t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ZIONALITA’   ____________________________________________________________________________</w:t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                ____________________________________________________________________________</w:t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’                      ____________________________________________________________________________</w:t>
      </w:r>
    </w:p>
    <w:p>
      <w:pPr>
        <w:pStyle w:val="Normal"/>
        <w:ind w:right="-62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VELLO DI ALFABETIZZAZIONE(in relazione al frame work europeo)</w:t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1068" w:right="-62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I DI SCOLARIZZAZIONE PORTATI A COMPIMENTO NEL PAESE DI ORIGINE(se neoarrivato/a)</w:t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SSIFICAZIONE DELLE COMPETENZE (</w:t>
      </w:r>
      <w:r>
        <w:rPr>
          <w:rFonts w:cs="Arial" w:ascii="Arial" w:hAnsi="Arial"/>
          <w:sz w:val="20"/>
          <w:szCs w:val="20"/>
        </w:rPr>
        <w:t>quadro europeo delle lingue</w: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 vedi allegato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rocettare) </w:t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619"/>
        <w:gridCol w:w="1620"/>
        <w:gridCol w:w="1620"/>
        <w:gridCol w:w="1620"/>
        <w:gridCol w:w="1620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 A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OLTO</w:t>
            </w:r>
          </w:p>
          <w:p>
            <w:pPr>
              <w:pStyle w:val="Normal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AZIONE </w:t>
            </w:r>
          </w:p>
          <w:p>
            <w:pPr>
              <w:pStyle w:val="Normal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E</w:t>
            </w:r>
          </w:p>
          <w:p>
            <w:pPr>
              <w:pStyle w:val="Normal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</w:t>
            </w:r>
          </w:p>
          <w:p>
            <w:pPr>
              <w:pStyle w:val="Normal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ZIONE </w:t>
            </w:r>
          </w:p>
          <w:p>
            <w:pPr>
              <w:pStyle w:val="Normal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RITTA  </w:t>
            </w:r>
          </w:p>
          <w:p>
            <w:pPr>
              <w:pStyle w:val="Normal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2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LUTAZIONE D’INGRESSO AREA RELAZIONALE</w:t>
      </w:r>
    </w:p>
    <w:p>
      <w:pPr>
        <w:pStyle w:val="Normal"/>
        <w:ind w:right="-6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rocettare)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                 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980"/>
        <w:gridCol w:w="19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POC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RELAZIONA CON I COMPAGNI?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RELAZIONA CON I DOCENTI?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TTA LE REGOLE DELLA CONVIVENZA SCOLASTICA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ETODOLOGIE DI PERSONALIZZAZIONE 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rocettare)</w:t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7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pensione temporanea della valutazione (elencare  in quali discipline)……………..</w:t>
            </w:r>
          </w:p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uzione dei contenuti dei curricoli (elencare discipline)……………….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ficazione di testi, mappe, glossari (elencare discipline)……….</w:t>
            </w:r>
          </w:p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ituzione di discipline con altre (elencare discipline)………………</w:t>
            </w:r>
          </w:p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uzione degli argomenti (elencare discipline)………………………….</w:t>
            </w:r>
          </w:p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ATEGIE DIDATTICO-EDUCATIVE</w:t>
      </w:r>
    </w:p>
    <w:p>
      <w:pPr>
        <w:pStyle w:val="Normal"/>
        <w:ind w:right="-802" w:hanging="0"/>
        <w:jc w:val="both"/>
        <w:rPr/>
      </w:pPr>
      <w:r>
        <w:rPr/>
        <w:t>(crocett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7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orire e sviluppare la socializzazione</w:t>
            </w:r>
          </w:p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liorare l’autostima con strategie di apprendimento e di socializzazione</w:t>
            </w:r>
          </w:p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orire i processi di collaborazione e solidarietà</w:t>
            </w:r>
          </w:p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are l’uso di diversi canali sensoriali: operatività, manipolazione,  multimedialità</w:t>
            </w:r>
          </w:p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dicare quotidianamente uno spazio personale all’alunno per infondergli fiducia 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re all’attività che sta svolgendo, oppure far svolgere percorsi personali all’interno di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elli comuni alla classe </w:t>
            </w:r>
          </w:p>
          <w:p>
            <w:pPr>
              <w:pStyle w:val="Normal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IFICHE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verifiche terranno conto dello svantaggio linguistico dello studente, pertanto potranno essere: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crocettare e indicare in quali materie)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7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raneamente sospese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otte di numero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ziate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ficate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te con maggior tempo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LUTAZIONE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La valutazione farà  riferimento al PSP</w:t>
      </w:r>
      <w:r>
        <w:rPr>
          <w:rFonts w:cs="Arial" w:ascii="Arial" w:hAnsi="Arial"/>
          <w:sz w:val="20"/>
          <w:szCs w:val="20"/>
        </w:rPr>
        <w:t xml:space="preserve"> in base agli obiettivi educativi didattici  e agli obiettivi di apprendimento di ciascuna disciplina individuati dal C.di c/team docenti.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/>
      </w:pPr>
      <w:r>
        <w:rPr>
          <w:rFonts w:cs="Arial" w:ascii="Arial" w:hAnsi="Arial"/>
          <w:sz w:val="20"/>
          <w:szCs w:val="20"/>
        </w:rPr>
        <w:t>VALUTAZIONE I° QUADRIMESTRE: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/>
      </w:pPr>
      <w:r>
        <w:rPr>
          <w:rFonts w:cs="Arial" w:ascii="Arial" w:hAnsi="Arial"/>
          <w:sz w:val="20"/>
          <w:szCs w:val="20"/>
        </w:rPr>
        <w:t xml:space="preserve">Sulla scheda di valutazione può comparire di fianco alle singole discipline la dicitura:” </w:t>
      </w:r>
      <w:r>
        <w:rPr>
          <w:rFonts w:cs="Arial" w:ascii="Arial" w:hAnsi="Arial"/>
          <w:sz w:val="20"/>
          <w:szCs w:val="20"/>
          <w:u w:val="single"/>
        </w:rPr>
        <w:t>la valutazione non vie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espressa in quanto l’alunno si trova nella fase di alfabetizzazione della lingua italiana </w:t>
      </w:r>
      <w:r>
        <w:rPr>
          <w:rFonts w:cs="Arial" w:ascii="Arial" w:hAnsi="Arial"/>
          <w:sz w:val="20"/>
          <w:szCs w:val="20"/>
        </w:rPr>
        <w:t>“  oppure  “</w:t>
      </w:r>
      <w:r>
        <w:rPr>
          <w:rFonts w:cs="Arial" w:ascii="Arial" w:hAnsi="Arial"/>
          <w:sz w:val="20"/>
          <w:szCs w:val="20"/>
          <w:u w:val="single"/>
        </w:rPr>
        <w:t>la valutazi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espressa fa riferimento al P:S:P  programmato per gli apprendimenti oppure alla parte pratica della disciplina 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quanto l’alunno si trova nella fase di alfabetizzazione della lingua italiana 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TAZIONE DI FINE ANNO SCOLASTICO:</w:t>
      </w:r>
    </w:p>
    <w:p>
      <w:pPr>
        <w:pStyle w:val="Normal"/>
        <w:ind w:right="-802" w:hanging="0"/>
        <w:rPr/>
      </w:pPr>
      <w:r>
        <w:rPr>
          <w:rFonts w:cs="Arial" w:ascii="Arial" w:hAnsi="Arial"/>
          <w:sz w:val="20"/>
          <w:szCs w:val="20"/>
        </w:rPr>
        <w:t>la valutazione terrà conto dei seguenti indicatori: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ivello iniziale di partenza</w:t>
      </w:r>
    </w:p>
    <w:p>
      <w:pPr>
        <w:pStyle w:val="Normal"/>
        <w:ind w:right="-802" w:hanging="0"/>
        <w:rPr/>
      </w:pPr>
      <w:r>
        <w:rPr>
          <w:rFonts w:cs="Arial" w:ascii="Arial" w:hAnsi="Arial"/>
          <w:sz w:val="20"/>
          <w:szCs w:val="20"/>
        </w:rPr>
        <w:t>- risultati ottenuti nell’apprendimento dell’italiano L2 e/o nelle azioni di sostegno programmate</w:t>
      </w:r>
    </w:p>
    <w:p>
      <w:pPr>
        <w:pStyle w:val="Normal"/>
        <w:ind w:right="-802" w:hanging="0"/>
        <w:rPr/>
      </w:pPr>
      <w:r>
        <w:rPr>
          <w:rFonts w:cs="Arial" w:ascii="Arial" w:hAnsi="Arial"/>
          <w:sz w:val="20"/>
          <w:szCs w:val="20"/>
        </w:rPr>
        <w:t>- risultati ottenuti nei percorsi disciplinari programmati  </w:t>
      </w:r>
    </w:p>
    <w:p>
      <w:pPr>
        <w:pStyle w:val="Normal"/>
        <w:ind w:right="-802" w:hanging="0"/>
        <w:rPr/>
      </w:pPr>
      <w:r>
        <w:rPr>
          <w:rFonts w:cs="Arial" w:ascii="Arial" w:hAnsi="Arial"/>
          <w:sz w:val="20"/>
          <w:szCs w:val="20"/>
        </w:rPr>
        <w:t>- motivazione, partecipazione, impegno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servazione dei progressi effettuati nell’apprendimento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i allegano le programmazioni didattiche disciplinari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DI PROGRAMMAZIONE DELLE SINGOLE DISCIPLINE</w:t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IPLINA: 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ind w:left="1005" w:right="-80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il programma della classe</w:t>
      </w:r>
    </w:p>
    <w:p>
      <w:pPr>
        <w:pStyle w:val="Normal"/>
        <w:numPr>
          <w:ilvl w:val="0"/>
          <w:numId w:val="1"/>
        </w:numPr>
        <w:ind w:left="1005" w:right="-80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segue il programma della classe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secondo caso: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/>
      </w:pPr>
      <w:r>
        <w:rPr/>
        <w:t>CONTENU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quadrimestre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quadrimestre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TTIVI MINIM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quadrimestre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quadrimestre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ALITA’DIDATTICHE CONSIGLIATE</w:t>
      </w:r>
    </w:p>
    <w:p>
      <w:pPr>
        <w:pStyle w:val="Normal"/>
        <w:ind w:right="-8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enziare l’autonomia personale </w:t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ziare le competenze comunicative</w:t>
      </w:r>
    </w:p>
    <w:p>
      <w:pPr>
        <w:pStyle w:val="Normal"/>
        <w:ind w:right="-8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uovere la capacità di organizzazione e gestione del lavoro scolastico</w:t>
      </w:r>
    </w:p>
    <w:p>
      <w:pPr>
        <w:pStyle w:val="Normal"/>
        <w:ind w:right="-8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vorire l’acquisizione di un metodo di studio efficace</w:t>
      </w:r>
    </w:p>
    <w:p>
      <w:pPr>
        <w:pStyle w:val="Normal"/>
        <w:ind w:right="-8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/>
      </w:pPr>
      <w:r>
        <w:rPr>
          <w:rFonts w:cs="Arial" w:ascii="Arial" w:hAnsi="Arial"/>
          <w:sz w:val="20"/>
          <w:szCs w:val="20"/>
        </w:rPr>
        <w:t>Usare una didattica “attiva “per progetti”, problem solving, realizzazione di “prodotti cognitivi” dove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ò manifestare le proprie conoscenze pregresse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re  il” tutoraggio” da parte dei compagni.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ottare testi ad alta comprensibilità o rielaborare i testi esistenti. parafrasare e sottolineare, usare immagini e schemi grafici,evidenziare termini specifici e parole-chiave. 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DI VERIFICHE </w:t>
      </w:r>
    </w:p>
    <w:p>
      <w:pPr>
        <w:pStyle w:val="Normal"/>
        <w:ind w:right="-802" w:hanging="0"/>
        <w:rPr/>
      </w:pPr>
      <w:r>
        <w:rPr/>
        <w:t>(crocett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3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oggettive (vero/falso, scelta multipla con una sola risposta, scelta multipla con più risposte)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completamento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non strutturate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i di verifica più lunghi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TAZIONE</w:t>
      </w:r>
    </w:p>
    <w:p>
      <w:pPr>
        <w:pStyle w:val="Normal"/>
        <w:ind w:right="-802" w:hanging="0"/>
        <w:rPr/>
      </w:pPr>
      <w:r>
        <w:rPr>
          <w:rFonts w:cs="Arial" w:ascii="Arial" w:hAnsi="Arial"/>
          <w:sz w:val="20"/>
          <w:szCs w:val="20"/>
        </w:rPr>
        <w:t>descrivere le modalità di valutazione che si intendono adottare in relazione all’acquisizione del linguaggio dello studio e del linguaggio specifico della disciplina,della capacità espressiva scritta e orale nella quale si privilegerà il contenuto rispetto alla forma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requenza</w:t>
      </w:r>
    </w:p>
    <w:p>
      <w:pPr>
        <w:pStyle w:val="Normal"/>
        <w:ind w:right="-802" w:hanging="0"/>
        <w:rPr/>
      </w:pPr>
      <w:r>
        <w:rPr/>
        <w:t>(crocett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3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dua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ntinua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ha frequentato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tteggiamento</w:t>
      </w:r>
    </w:p>
    <w:p>
      <w:pPr>
        <w:pStyle w:val="Normal"/>
        <w:ind w:right="-802" w:hanging="0"/>
        <w:rPr/>
      </w:pPr>
      <w:r>
        <w:rPr/>
        <w:t>(crocett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3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o e partecipe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igente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interessato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 di lavor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rocett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3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to e autonomo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to ma non del tutto autonomo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sita di sollecitazioni ed indicazioni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sultati ottenuti rispetto alla situazione di partenza</w:t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rocett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3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disfacenti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i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si</w:t>
            </w:r>
          </w:p>
          <w:p>
            <w:pPr>
              <w:pStyle w:val="Normal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02" w:hanging="0"/>
        <w:rPr/>
      </w:pPr>
      <w:r>
        <w:rPr>
          <w:rFonts w:cs="Arial" w:ascii="Arial" w:hAnsi="Arial"/>
          <w:sz w:val="20"/>
          <w:szCs w:val="20"/>
        </w:rPr>
        <w:t>Data………………………………………………Firma docente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23:00Z</dcterms:created>
  <dc:creator>Renzi</dc:creator>
  <dc:description/>
  <dc:language>en-US</dc:language>
  <cp:lastModifiedBy>Roberta</cp:lastModifiedBy>
  <dcterms:modified xsi:type="dcterms:W3CDTF">2014-01-19T15:23:00Z</dcterms:modified>
  <cp:revision>2</cp:revision>
  <dc:subject/>
  <dc:title>ISTITUTO COMPRENSIVO NR</dc:title>
</cp:coreProperties>
</file>