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LLEGATO N.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PROTOCOLLO DI RETE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i/>
          <w:i/>
          <w:iCs/>
          <w:sz w:val="48"/>
          <w:szCs w:val="48"/>
        </w:rPr>
      </w:pPr>
      <w:r>
        <w:rPr>
          <w:rFonts w:cs="Arial Black" w:ascii="Arial Black" w:hAnsi="Arial Black"/>
          <w:b/>
          <w:i/>
          <w:iCs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 xml:space="preserve">ESEMPIO </w:t>
      </w:r>
      <w:r>
        <w:rPr>
          <w:b/>
          <w:color w:val="000000"/>
          <w:sz w:val="32"/>
          <w:szCs w:val="32"/>
        </w:rPr>
        <w:t>DI CONTENUTI e OBIETTIVI DISCIPLINARI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(</w:t>
      </w:r>
      <w:r>
        <w:rPr>
          <w:b/>
          <w:color w:val="000000"/>
        </w:rPr>
        <w:t>studio di un caso)</w:t>
      </w:r>
    </w:p>
    <w:p>
      <w:pPr>
        <w:pStyle w:val="Normal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                                                          </w:t>
      </w:r>
      <w:r>
        <w:rPr>
          <w:i/>
          <w:iCs/>
          <w:szCs w:val="16"/>
        </w:rPr>
        <w:t>PER LA SCUOLA SECONDARIA DI PRIMO E DI SECONDO GRADO</w:t>
      </w:r>
    </w:p>
    <w:p>
      <w:pPr>
        <w:pStyle w:val="Normal"/>
        <w:jc w:val="center"/>
        <w:rPr>
          <w:b/>
          <w:b/>
          <w:i/>
          <w:i/>
          <w:iCs/>
          <w:color w:val="000080"/>
          <w:szCs w:val="16"/>
        </w:rPr>
      </w:pPr>
      <w:r>
        <w:rPr>
          <w:b/>
          <w:i/>
          <w:iCs/>
          <w:color w:val="000080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TALIANO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tuazione di partenz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Livello A1 / A2 [competenze maggiori nella comprensione (ascolto / lettura) che nella produzione; minime competenze nella produzione scritta]</w:t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nuti individualizzati:</w:t>
            </w:r>
          </w:p>
          <w:p>
            <w:pPr>
              <w:pStyle w:val="Normal"/>
              <w:ind w:right="80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NGU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right="113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NOMI maschili e femminili singolari e plurali; gli ARTICOLI determinativi e indeterminativi maschili e femminili singolari e plurali; gli AGGETTIVI qualificativi maschili e femminili singolari e plurali; possessivi e dimostrativi; PREPOSIZIONI semplici e articolate; PRONOMI personali; indefiniti, relativi; la coniugazione dei VERBI (indicativo presente;  passato prossimo; imperfetto; trapassato prossimo; passato remoto (conoscenza attiva: forme regolari); imperativo; infinito; stare + gerundio; alcuni verbi irregolari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LETTURA DI TESTI</w:t>
            </w:r>
            <w:r>
              <w:rPr>
                <w:color w:val="000000"/>
                <w:sz w:val="20"/>
                <w:szCs w:val="20"/>
              </w:rPr>
              <w:t xml:space="preserve"> narrativi (letterari e non), descrittivi e espositivi semplici</w:t>
            </w:r>
          </w:p>
          <w:p>
            <w:pPr>
              <w:pStyle w:val="Normal"/>
              <w:ind w:righ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E STRUTTURE DEL TESTO NARRATIVO</w:t>
            </w:r>
          </w:p>
        </w:tc>
        <w:tc>
          <w:tcPr>
            <w:tcW w:w="5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biettivi individualizzat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Capacità di svolgere esercizi grammaticali sulle strutture grammaticali studiate </w:t>
            </w:r>
            <w:r>
              <w:rPr>
                <w:color w:val="000000"/>
                <w:sz w:val="20"/>
                <w:szCs w:val="20"/>
                <w:u w:val="single"/>
              </w:rPr>
              <w:t>e di usarle correttamente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ttura corretta di testi narrativi, descrittivi, espositivi sempl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nsione del significato di testi narrativi, descrittivi, espositivi sempl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Esposizione orale </w:t>
            </w:r>
            <w:r>
              <w:rPr>
                <w:color w:val="000000"/>
                <w:sz w:val="20"/>
                <w:szCs w:val="20"/>
                <w:u w:val="single"/>
              </w:rPr>
              <w:t>e scritta</w:t>
            </w:r>
            <w:r>
              <w:rPr>
                <w:color w:val="000000"/>
                <w:sz w:val="20"/>
                <w:szCs w:val="20"/>
              </w:rPr>
              <w:t xml:space="preserve"> del contenuto di testi (narrativi, descrittivi, espositivi semplici) priva di errori che ne compromettano la chiarez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Capacità di rispondere a  domande orali </w:t>
            </w:r>
            <w:r>
              <w:rPr>
                <w:color w:val="000000"/>
                <w:sz w:val="20"/>
                <w:szCs w:val="20"/>
                <w:u w:val="single"/>
              </w:rPr>
              <w:t>e scritte</w:t>
            </w:r>
            <w:r>
              <w:rPr>
                <w:color w:val="000000"/>
                <w:sz w:val="20"/>
                <w:szCs w:val="20"/>
              </w:rPr>
              <w:t xml:space="preserve"> su di essi in modo semplice, ma privo di errori che compromettano la chiarez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a e capacità di riconoscere le strutture del testo narrativo (eventualmente studiate in inglese)</w:t>
            </w:r>
          </w:p>
        </w:tc>
      </w:tr>
    </w:tbl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TEMATICA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requisi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empiriche del calcolo numer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</w:rPr>
              <w:t>Scarsa conoscenza teorica dei fondamentali concetti aritmet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fficoltà di calcolo anche a causa di un uso indiscriminato  della calcolatri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arsa consapevolezza dei procedimenti risolutivi, ripetuti in modo meccanico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nuti individualizza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200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numeri naturali e le relative operazio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200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 numeri interi relativi e le relative operazio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200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 numeri razionali e le relative operazion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200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damentali enti geometr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200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uttura di un teorema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ttivi individualizza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conoscenza autonoma e consapevole </w:t>
            </w:r>
            <w:r>
              <w:rPr>
                <w:b/>
                <w:color w:val="000000"/>
                <w:sz w:val="20"/>
                <w:szCs w:val="20"/>
              </w:rPr>
              <w:t xml:space="preserve">di tutti gli argomenti trattat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acità di fornire dei procedimenti seguiti una traccia di giustificazione che potrà essere completata con l’aiuto del doc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iena autonomia nell’uso delle tecniche di calcolo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ISEGNO E STORIA DELL’ART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requisi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o degli strumenti del disegno e conoscenza delle principali regole del disegno sufficien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ologia poco rigorosa e scarsa precisione nello sviluppo di un disegno tecnico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nuti individualizza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EGNO: disegno di un motivo decorativo per una mattonella; della pianta di un edificio storico partendo da misure date; delle proiezioni ortogonali di un oggetto di uso comune (diario, astuccio, temperino, ecc.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RIA dell’ARTE: l’arte dell’antico Egitto (architettura, scultura e pittura); l’arte greca (architettura, scultura e pittura); confronti tra il canone della scultura nell’antico Egitto e il canone della scultura greca (arcaica, classica); lettura di opere d’arte proposte dall’alunno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ttivi individualizz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per rappresentare un elemento modulare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per disegnare una figura avendo tutte le coordinate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er disegnare le proiezioni ortogonali di un oggetto semplic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per descrivere le caratteristiche principali di alcuni periodi storici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per fare alcuni confronti tra la pittura, scultura e architettura di diversi periodi storici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er fare letture di opere d’arte riferite agli esempi più importanti e noti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3366"/>
          <w:sz w:val="16"/>
          <w:szCs w:val="16"/>
        </w:rPr>
      </w:pPr>
      <w:r>
        <w:rPr>
          <w:b/>
          <w:color w:val="003366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ELIGION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  <w:gridCol w:w="45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requisi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a della religione attraverso la vita di pietà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nuti individualizz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erienza religios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cuni brani biblici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ttivi individualizz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viare la comunicazione sui contenuti della fede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GLES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75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requisi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Conoscenze lacunose, in particolare nello </w:t>
            </w:r>
            <w:r>
              <w:rPr>
                <w:i/>
                <w:color w:val="000000"/>
                <w:sz w:val="20"/>
                <w:szCs w:val="20"/>
              </w:rPr>
              <w:t>spelling</w:t>
            </w:r>
            <w:r>
              <w:rPr>
                <w:color w:val="000000"/>
                <w:sz w:val="20"/>
                <w:szCs w:val="20"/>
              </w:rPr>
              <w:t xml:space="preserve"> e nella grammatica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 stessi contenuti previsti per la class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infinito, verbo essere, pronomi interrogativi, dimostrativi, plurale, aggettivi e pronomi possessivi, aggettivi e sostantivi di nazionalità, pronomi personali soggetto e complemento, numeri cardinali e ordinali, presente semplice, presente progressivo, avverbi di frequenza e espressioni di tempo, </w:t>
            </w:r>
            <w:r>
              <w:rPr>
                <w:i/>
                <w:color w:val="000000"/>
                <w:sz w:val="20"/>
                <w:szCs w:val="20"/>
              </w:rPr>
              <w:t>Wh-questions</w:t>
            </w:r>
            <w:r>
              <w:rPr>
                <w:color w:val="000000"/>
                <w:sz w:val="20"/>
                <w:szCs w:val="20"/>
              </w:rPr>
              <w:t xml:space="preserve">, articolo determinativo e indeterminativo, preposizioni di tempo e di luogo, alcuni usi particolari di </w:t>
            </w:r>
            <w:r>
              <w:rPr>
                <w:i/>
                <w:color w:val="000000"/>
                <w:sz w:val="20"/>
                <w:szCs w:val="20"/>
              </w:rPr>
              <w:t>to have</w:t>
            </w:r>
            <w:r>
              <w:rPr>
                <w:color w:val="000000"/>
                <w:sz w:val="20"/>
                <w:szCs w:val="20"/>
              </w:rPr>
              <w:t>, aggettivi e pronomi indefiniti, genitivo sassone, imperativo, passato semplice e progressivo, principali verbi irregolar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 stessi obiettivi previsti per la class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utare, presentarsi e presentare altre persone, ringraziare, fare lo spelling, chiedere e dare informazioni personali (professione, età, famiglia, provenienza), parlare dei colori, fare acquisti, parlare di cibo e bevande, descrivere luoghi e stanze, parlare di date e orari, chiedere e dare la propria opinione su oggetti e persone e descriverle, chiedere chiarimenti, parlare della routine quotidiana, parlare di ciò che piace e  si desidera o non piace e non si desidera, parlare di azioni che avvengono nel momento in cui si parla, parlare di ciò che si è in grado di fare, parlare di azioni passate, parlare del tempo atmosferico, invitare, proporre, accettare rifiutare, fare richieste e offerte, parlare di quantità, chiedere un permesso, un’indicazione, stradale, istruzioni, suggerimenti e rispondere, parlare di distanze, chiedere e dare giustificazioni e opinioni, parlare di ciò che si è in grado di fare, descrivere esperienze, esprimere i propri sentimenti, esprimere decisioni</w:t>
            </w:r>
          </w:p>
        </w:tc>
      </w:tr>
    </w:tbl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DUCAZIONE FISICA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  <w:gridCol w:w="45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requisit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acità motorie adeguate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 stessi contenuti previsti per la classe: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viluppo e potenziamento muscolare:</w:t>
            </w:r>
            <w:r>
              <w:rPr>
                <w:color w:val="000000"/>
                <w:sz w:val="20"/>
                <w:szCs w:val="20"/>
              </w:rPr>
              <w:t xml:space="preserve"> preatletismo generale e specifico, attività a regime</w:t>
              <w:br/>
              <w:t>aerobico e anaerobico, esercizi a carico naturale singoli e a coppie, esercizi di agilità e di</w:t>
              <w:br/>
              <w:t xml:space="preserve">destrezza, circuiti a stazioni. </w:t>
            </w:r>
            <w:r>
              <w:rPr>
                <w:b/>
                <w:color w:val="000000"/>
                <w:sz w:val="20"/>
                <w:szCs w:val="20"/>
              </w:rPr>
              <w:t>Avviamento all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pratica sportiva</w:t>
            </w:r>
            <w:r>
              <w:rPr>
                <w:color w:val="000000"/>
                <w:sz w:val="20"/>
                <w:szCs w:val="20"/>
              </w:rPr>
              <w:t>: pallacanestro- pallavolo-</w:t>
              <w:br/>
              <w:t>calcetto (fondamentali tecnici individuali con o senza palla; esercizi dinamici impostati</w:t>
              <w:br/>
              <w:t>sulla corsa; studio di traiettorie diverse; utilizzo di percorsi; giochi di movimento a squadra.</w:t>
              <w:br/>
              <w:t xml:space="preserve">esercitazioni a coppie; staffette; esercitazioni situazionali con varianti.) </w:t>
            </w:r>
            <w:r>
              <w:rPr>
                <w:b/>
                <w:color w:val="000000"/>
                <w:sz w:val="20"/>
                <w:szCs w:val="20"/>
              </w:rPr>
              <w:t>Atletica leggera</w:t>
            </w:r>
            <w:r>
              <w:rPr>
                <w:color w:val="000000"/>
                <w:sz w:val="20"/>
                <w:szCs w:val="20"/>
              </w:rPr>
              <w:t>: corsa</w:t>
              <w:br/>
              <w:t>veloce, di resistenza, staffetta, la rincorsa nei salti e nel lancio, getto del peso, ostacoli.</w:t>
              <w:br/>
            </w:r>
            <w:r>
              <w:rPr>
                <w:b/>
                <w:color w:val="000000"/>
                <w:sz w:val="20"/>
                <w:szCs w:val="20"/>
              </w:rPr>
              <w:t>Tennis tavolo</w:t>
            </w:r>
            <w:r>
              <w:rPr>
                <w:color w:val="000000"/>
                <w:sz w:val="20"/>
                <w:szCs w:val="20"/>
              </w:rPr>
              <w:t xml:space="preserve">: tecnica di base, gioco a coppie, a quattro. </w:t>
            </w:r>
            <w:r>
              <w:rPr>
                <w:b/>
                <w:color w:val="000000"/>
                <w:sz w:val="20"/>
                <w:szCs w:val="20"/>
              </w:rPr>
              <w:t>Ginnastica artistica</w:t>
            </w:r>
            <w:r>
              <w:rPr>
                <w:color w:val="000000"/>
                <w:sz w:val="20"/>
                <w:szCs w:val="20"/>
              </w:rPr>
              <w:t>: capovolta</w:t>
              <w:br/>
              <w:t>avanti, con rincorsa, con trampolino elastico, indietro.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 stessi obiettivi previsti per la classe: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glioramento delle capacità condizionali e coordinative. Avviamento alla pratica sportiv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a e pratica di almeno due sport di squad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cuni elementi di sport individua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ORIA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requisi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4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tenze linguistiche (passive e attive) inadeguate ad affrontare i contenuti disciplinari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gli stessi contenuti previsti per la classe, </w:t>
            </w:r>
            <w:r>
              <w:rPr>
                <w:b/>
                <w:color w:val="000000"/>
                <w:sz w:val="20"/>
                <w:szCs w:val="20"/>
              </w:rPr>
              <w:t>adeguati dal punto di vista linguistico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preistoria; le civiltà dell’antico oriente; la civiltà cretese e il mondo greco; l’ellenismo; Roma: fino all’età di Cesar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 stessi obiettivi previsti per la cla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ndere e conoscere stabilmente i contenuti essenzial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llocare gli eventi e i processi nel tempo e nello spaz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ndere le relazioni tra gli even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</w:rPr>
              <w:t>comprendere lessico specifico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 utilizzarlo almeno per le parole fondamentali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GEOGRAFIA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tuazione di partenz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4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etenze linguistiche (passive e attive) inadeguate ad affrontare i contenuti disciplinari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enuti individualizzati, </w:t>
            </w:r>
            <w:r>
              <w:rPr>
                <w:b/>
                <w:color w:val="000000"/>
                <w:sz w:val="20"/>
                <w:szCs w:val="20"/>
              </w:rPr>
              <w:t>adeguati dal punto di vista linguistico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CONOSCENZA DEL TERRITORIO:  Bologna e l’Emilia Romagna;  l’Italia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 PAESI EXTRAEUROPEI: gli Usa; l’America latina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 stessi obiettivi previsti per la class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ndere e conoscere i contenuti essenziali; esporli; rispondere correttamente a domande sui contenuti essenziali; leggere carte geografich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RANCESE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  <w:gridCol w:w="46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requisit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rincipiante assoluto</w:t>
            </w:r>
          </w:p>
        </w:tc>
        <w:tc>
          <w:tcPr>
            <w:tcW w:w="7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nuti individualizzati: f</w:t>
            </w:r>
            <w:r>
              <w:rPr>
                <w:color w:val="000000"/>
                <w:sz w:val="20"/>
                <w:szCs w:val="20"/>
                <w:u w:val="single"/>
              </w:rPr>
              <w:t>unzioni comunicative</w:t>
            </w:r>
            <w:r>
              <w:rPr>
                <w:color w:val="000000"/>
                <w:sz w:val="20"/>
                <w:szCs w:val="20"/>
              </w:rPr>
              <w:t xml:space="preserve"> fondamentali, </w:t>
            </w:r>
            <w:r>
              <w:rPr>
                <w:color w:val="000000"/>
                <w:sz w:val="20"/>
                <w:szCs w:val="20"/>
                <w:u w:val="single"/>
              </w:rPr>
              <w:t>lessico</w:t>
            </w:r>
            <w:r>
              <w:rPr>
                <w:color w:val="000000"/>
                <w:sz w:val="20"/>
                <w:szCs w:val="20"/>
              </w:rPr>
              <w:t xml:space="preserve"> elementare e alcune </w:t>
            </w:r>
            <w:r>
              <w:rPr>
                <w:color w:val="000000"/>
                <w:sz w:val="20"/>
                <w:szCs w:val="20"/>
                <w:u w:val="single"/>
              </w:rPr>
              <w:t>strutture grammaticali</w:t>
            </w:r>
            <w:r>
              <w:rPr>
                <w:color w:val="000000"/>
                <w:sz w:val="20"/>
                <w:szCs w:val="20"/>
              </w:rPr>
              <w:t xml:space="preserve"> di base. In particolare: </w:t>
            </w:r>
            <w:r>
              <w:rPr>
                <w:b/>
                <w:color w:val="000000"/>
                <w:sz w:val="20"/>
                <w:szCs w:val="20"/>
              </w:rPr>
              <w:t>a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funzioni comunicative e lessico</w:t>
            </w:r>
            <w:r>
              <w:rPr>
                <w:color w:val="000000"/>
                <w:sz w:val="20"/>
                <w:szCs w:val="20"/>
              </w:rPr>
              <w:t xml:space="preserve">: “épeler les noms”; “se présenter, présenter q.” ; “remplir une fiche d’inscription” ; “utiliser les formules de politesse” (solo le principali) ; “décrire sa famille” (descrizione elementare) ; “décrire une personne”(descrizione elementare) ; “demander et dire l’heure”, “dire les jours, les mois, les saisons” ; “dire la couleur des objets” ; “décrire son appartement” (descrizione elementare) ; “décrire sa chambre” (descrizione elementare) ; “mettre les nationalités en rapport avec les pays” (solo i principali) </w:t>
            </w:r>
            <w:r>
              <w:rPr>
                <w:b/>
                <w:color w:val="000000"/>
                <w:sz w:val="20"/>
                <w:szCs w:val="20"/>
              </w:rPr>
              <w:t>b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strutture grammaticali e sintattiche</w:t>
            </w:r>
            <w:r>
              <w:rPr>
                <w:color w:val="000000"/>
                <w:sz w:val="20"/>
                <w:szCs w:val="20"/>
              </w:rPr>
              <w:t>: articoli determinativi e indeterminativi; le principali preposizioni semplici e articolate; femminile degli aggettivi; plurale di nomi e aggettivi; numerali cardinali (da 1 a 100); forma negativa (regole di base); aggettivi dimostrativi; possessivi; interrogativi; forma interrogativa (regole di base); uso di “pourquoi” et “parce que”; uso di “comme” e “comment”; uso di “que, qu’est-ce que, quoi”;  preposizioni di luogo (solo le principali); uso di “très” e “beaucoup de”; i principali avverbi di quantità; partitivo (ad esclusioni delle frasi parzialmente o apparentemente negative); uso di “il y a”; uso di “en”, “au”, “aux” con nomi di paesi; pronomi personali tonici; verbi regolari  in “-r” e in “-ir” (indicativo: presente, passato prossimo); verbi irregolari: “être, avoir; devoir, pouvoir, vouloir; aller, dire, écrire, faire, lire, prendre, répondre, savoir, venir,  voir” (indicativo: presente, passato prossimo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ttivi individualizza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quisire una impostazione fonetica quanto più possibile corret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cquisire la capacità di sostenere una semplicissima conversazione in lingua su argomenti di vita quotidiana, utilizzando strutture relative al presente e al passato;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quisire l’abilità di lettura ad alta voce di frasi elementa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quisire l’abilità di  comprensione globale di brevi e semplicissimi testi scrit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quisire una conoscenza ortografica seppur mini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cquisire l’abilità di produzione scritta seppur elementare su semplicissimi argomenti di carattere quotidiano, utilizzando strutture relative al presente e al passa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quisire la capacità di riconoscere alcune  strutture morfo-sintattiche di base.</w:t>
            </w:r>
          </w:p>
        </w:tc>
      </w:tr>
    </w:tbl>
    <w:p>
      <w:pPr>
        <w:pStyle w:val="Normal"/>
        <w:jc w:val="center"/>
        <w:rPr>
          <w:b/>
          <w:b/>
          <w:color w:val="003366"/>
          <w:sz w:val="16"/>
          <w:szCs w:val="16"/>
        </w:rPr>
      </w:pPr>
      <w:r>
        <w:rPr>
          <w:b/>
          <w:color w:val="003366"/>
          <w:sz w:val="16"/>
          <w:szCs w:val="16"/>
        </w:rPr>
      </w:r>
    </w:p>
    <w:p>
      <w:pPr>
        <w:pStyle w:val="Normal"/>
        <w:jc w:val="center"/>
        <w:rPr>
          <w:b/>
          <w:b/>
          <w:color w:val="003366"/>
          <w:sz w:val="16"/>
          <w:szCs w:val="16"/>
        </w:rPr>
      </w:pPr>
      <w:r>
        <w:rPr>
          <w:b/>
          <w:color w:val="003366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ATINO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requisi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enuti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ttivi didattici minim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dispensabili per la promozione alla classe successiva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rincipiante assoluto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nuti individualizza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ssun contenuto disciplinare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ttivi individualizza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noscere i termini fondamentali del metalinguaggio grammatic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volgere l’analisi grammaticale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ERIFICHE e VALUTAZION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606" w:hanging="0"/>
        <w:rPr/>
      </w:pPr>
      <w:r>
        <w:rPr/>
        <w:t xml:space="preserve">Nelle materie che prevedono contenuti e/o obiettivi individualizzati, le verifiche scritte avranno la stessa scadenza di quelle dei compagni, ma saranno differenziate in relazione al percorso specifico dell’allievo. </w:t>
      </w:r>
    </w:p>
    <w:p>
      <w:pPr>
        <w:pStyle w:val="Normal"/>
        <w:ind w:right="606" w:hanging="0"/>
        <w:rPr/>
      </w:pPr>
      <w:r>
        <w:rPr/>
        <w:t>Almeno per il I quadrimestre, la valutazione orale potrà scaturire da questionari scritti a risposta chiusa e /o aperta sul programma svolto.</w:t>
      </w:r>
    </w:p>
    <w:p>
      <w:pPr>
        <w:pStyle w:val="Normal"/>
        <w:ind w:right="606" w:hanging="0"/>
        <w:rPr>
          <w:color w:val="000000"/>
        </w:rPr>
      </w:pPr>
      <w:r>
        <w:rPr/>
        <w:t xml:space="preserve">Nella valutazione finale di tutte le discipline </w:t>
      </w:r>
      <w:r>
        <w:rPr>
          <w:color w:val="000000"/>
        </w:rPr>
        <w:t>la</w:t>
      </w:r>
      <w:r>
        <w:rPr>
          <w:b/>
          <w:color w:val="000000"/>
        </w:rPr>
        <w:t xml:space="preserve"> sufficienza</w:t>
      </w:r>
      <w:r>
        <w:rPr>
          <w:b/>
          <w:color w:val="FF0000"/>
        </w:rPr>
        <w:t xml:space="preserve"> </w:t>
      </w:r>
      <w:r>
        <w:rPr>
          <w:b/>
        </w:rPr>
        <w:t xml:space="preserve">corrisponderà al raggiungimento di </w:t>
      </w:r>
      <w:r>
        <w:rPr>
          <w:b/>
          <w:color w:val="000000"/>
        </w:rPr>
        <w:t>tutti gli obiettivi minim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                                                                                                                                                                           Per il Consiglio di Classe</w:t>
      </w:r>
    </w:p>
    <w:p>
      <w:pPr>
        <w:pStyle w:val="FR1"/>
        <w:ind w:left="6120" w:hanging="0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II coordinatore</w: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5200" w:hanging="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2:00Z</dcterms:created>
  <dc:creator>SelectA</dc:creator>
  <dc:description/>
  <dc:language>en-US</dc:language>
  <cp:lastModifiedBy>Roberta</cp:lastModifiedBy>
  <cp:lastPrinted>2014-01-19T16:22:00Z</cp:lastPrinted>
  <dcterms:modified xsi:type="dcterms:W3CDTF">2014-01-19T15:22:00Z</dcterms:modified>
  <cp:revision>2</cp:revision>
  <dc:subject/>
  <dc:title>CONTENUTI e OBIETTIVI DISCIPLINARI</dc:title>
</cp:coreProperties>
</file>