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LEGATO N.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ROTOCOLLO DI RETE</w:t>
      </w:r>
    </w:p>
    <w:p>
      <w:pPr>
        <w:pStyle w:val="Heading5"/>
        <w:rPr>
          <w:i/>
          <w:i/>
          <w:iCs/>
          <w:color w:val="FF0000"/>
          <w:sz w:val="36"/>
        </w:rPr>
      </w:pPr>
      <w:r>
        <w:rPr>
          <w:i/>
          <w:iCs/>
          <w:color w:val="FF0000"/>
          <w:sz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OGLIO NOTIZIE DELL'ALUNNO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99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99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____________________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CURA DI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I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O SCOLASTIC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 NOM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DATA di NASCIT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4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IONALITA'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SE D'INSERIMENT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'INSERIMENT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765"/>
        <w:gridCol w:w="2693"/>
        <w:gridCol w:w="1843"/>
      </w:tblGrid>
      <w:tr>
        <w:trPr>
          <w:cantSplit w:val="true"/>
        </w:trPr>
        <w:tc>
          <w:tcPr>
            <w:tcW w:w="55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1</w:t>
            </w:r>
          </w:p>
        </w:tc>
        <w:tc>
          <w:tcPr>
            <w:tcW w:w="930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MNESI FAMILIARE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0" w:name="_Hlk245456974"/>
            <w:bookmarkStart w:id="1" w:name="OLE_LINK2"/>
            <w:bookmarkStart w:id="2" w:name="OLE_LINK1"/>
            <w:bookmarkStart w:id="3" w:name="_Hlk24545697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DR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Italia da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" w:name="OLE_LINK3"/>
            <w:r>
              <w:rPr>
                <w:sz w:val="20"/>
              </w:rPr>
              <w:t>occupazione:</w:t>
            </w:r>
            <w:bookmarkEnd w:id="6"/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rit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Italia da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upazione: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rit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TELLI/SORELL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Italia da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upazione: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rit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6"/>
        <w:gridCol w:w="4765"/>
        <w:gridCol w:w="2693"/>
        <w:gridCol w:w="1843"/>
      </w:tblGrid>
      <w:tr>
        <w:trPr/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4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E SOCIALE (PARENTI E CONOSCENTI SIGNIFICATIVI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’ in Italia da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cupazione:</w: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rit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949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LARITA'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rità nel paese d'origin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 frequentato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anni:</w: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d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dell'infanz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primar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larità precedente in Itali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 frequentato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anni:</w: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d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dell'infanz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uola primar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961"/>
        <w:gridCol w:w="4536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UAZIONE LINGUISTIC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madre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gua usata in famiglia</w:t>
            </w:r>
          </w:p>
        </w:tc>
        <w:tc>
          <w:tcPr>
            <w:tcW w:w="45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e lingue conosciute dal bambino</w:t>
            </w:r>
          </w:p>
        </w:tc>
        <w:tc>
          <w:tcPr>
            <w:tcW w:w="45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2977"/>
        <w:gridCol w:w="1512"/>
        <w:gridCol w:w="1512"/>
        <w:gridCol w:w="1512"/>
      </w:tblGrid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94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TAZIONE DELLE COMPETENZE D'INGRESSO*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sz w:val="18"/>
              </w:rPr>
              <w:t>(da valutare entro il primo mese dall’inserimento tramite prove e/o osservazione e con aiuto del mediatore)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D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GRAFICO-ESPRESSIV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sufficie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cie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 orienta nello spazio - pagi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ingue diverse figure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 riprodurre segni e figure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presenta lo schema corporeo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primere i propri vissuti graficamente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tilizza colori e forme in modo espressivo        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D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LINGUISTIC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sufficie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cie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llo di comprensione dell'Italiano Ora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llo di produzione dell'Italiano Orale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llo di comprensione dell'Italiano Scritto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llo di produzione dell'Italiano Scritto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D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LOGICO-MATEMATIC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 sufficie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cien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ilità di base in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numer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 spazio e le figure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relazioni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olvere e porsi problemi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1842"/>
        <w:gridCol w:w="4111"/>
        <w:gridCol w:w="1276"/>
      </w:tblGrid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  <w:tc>
          <w:tcPr>
            <w:tcW w:w="94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VENTI PERSONALIZZATI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1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MEDIAZIONE LINGUISTICO - CULTURALE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 SI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 del Mediatore                                   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r° OR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POLOGIA DI INTERVENTO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esentazione del nuovo ambiente scolastico e della sua organizzazion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onfronto aspetti della cultura italiana e d'origin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stegno allo studi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2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FACILITAZIONE LINGUISTICA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 SI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 NO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el Facilitatore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Nr° OR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IPOLOGIA DI INTERVENTO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a) lingua della comunicazione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Livello Principianti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   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vello Intermedi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b) lingua dello studio                       modulo per : </w:t>
            </w:r>
            <w:r>
              <w:rPr>
                <w:sz w:val="20"/>
                <w:vertAlign w:val="subscript"/>
              </w:rPr>
              <w:t>(specificare disciplina/e)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c) altr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4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3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 xml:space="preserve">SOSTEGNO ALLO STUDIO     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 SI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Interventi programmati per le seguenti discipline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ipl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el docente / t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. Or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 allegano copie dei piani di lavoro dei diversi interven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551"/>
        <w:gridCol w:w="1736"/>
        <w:gridCol w:w="107"/>
        <w:gridCol w:w="1630"/>
        <w:gridCol w:w="71"/>
        <w:gridCol w:w="1665"/>
        <w:gridCol w:w="36"/>
        <w:gridCol w:w="1701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</w:t>
            </w:r>
          </w:p>
        </w:tc>
        <w:tc>
          <w:tcPr>
            <w:tcW w:w="9497" w:type="dxa"/>
            <w:gridSpan w:val="8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TAZIONE GLOBALE</w:t>
            </w:r>
            <w:r>
              <w:rPr>
                <w:sz w:val="20"/>
              </w:rPr>
              <w:t xml:space="preserve"> (a cura dell'équipe pedagogica)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'alunno frequenta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empr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tuariament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bilisce buoni rapporti con i compagni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ì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volte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bilisce buoni rapporti con gli insegnanti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ì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volte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petta le regole stabilite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ì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volte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classe lavora con impegn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ì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volte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ia ed esegue i compiti a casa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ì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volte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7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o di lavoro: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 organizzare il lavoro da solo/a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e aiutato/a sa organizzare il lavor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n sa organizzare il lavoro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essi nelle discipli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tim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oni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fficienti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ntra difficoltà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765"/>
        <w:gridCol w:w="2693"/>
        <w:gridCol w:w="1843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/NOTE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footerReference w:type="default" r:id="rId2"/>
      <w:type w:val="nextPage"/>
      <w:pgSz w:w="12000" w:h="16838"/>
      <w:pgMar w:left="1452" w:right="1440" w:gutter="0" w:header="0" w:top="1440" w:footer="720" w:bottom="14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t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Bart;Courier New" w:hAnsi="Bart;Courier New" w:cs="Bart;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Bart;Courier New" w:hAnsi="Bart;Courier New" w:cs="Bart;Courier New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Bart;Courier New" w:hAnsi="Bart;Courier New" w:cs="Bart;Courier Ne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i/>
      <w:iCs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sz w:val="28"/>
      <w:szCs w:val="20"/>
      <w:lang w:bidi="ar-SA"/>
    </w:rPr>
  </w:style>
  <w:style w:type="paragraph" w:styleId="Rientrocorpodeltesto2">
    <w:name w:val="Rientro corpo del testo 2"/>
    <w:basedOn w:val="Normal"/>
    <w:qFormat/>
    <w:pPr>
      <w:ind w:left="720" w:hanging="0"/>
      <w:jc w:val="both"/>
    </w:pPr>
    <w:rPr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5:17:00Z</dcterms:created>
  <dc:creator>Client5</dc:creator>
  <dc:description/>
  <dc:language>en-US</dc:language>
  <cp:lastModifiedBy>Roberta</cp:lastModifiedBy>
  <cp:lastPrinted>2009-10-19T00:02:00Z</cp:lastPrinted>
  <dcterms:modified xsi:type="dcterms:W3CDTF">2014-01-19T15:17:00Z</dcterms:modified>
  <cp:revision>2</cp:revision>
  <dc:subject/>
  <dc:title>DIREZIONE DIDATTICA</dc:title>
</cp:coreProperties>
</file>