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FF0000"/>
        </w:rPr>
      </w:pPr>
      <w:r>
        <w:rPr/>
        <w:t>ALLEGATO N.3</w:t>
      </w:r>
      <w:r>
        <w:rPr>
          <w:color w:val="FF000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iCs/>
          <w:sz w:val="36"/>
        </w:rPr>
      </w:pPr>
      <w:r>
        <w:rPr>
          <w:i/>
          <w:iCs/>
          <w:sz w:val="36"/>
        </w:rPr>
        <w:t>PROTOCOLLO DI RETE</w:t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100" w:after="1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VALUTAZIONE DELLE COMPETENZE LINGUISTICHE ASSOCIATE AL QUADRO DI RIFERIMENTO PER LIVELLI</w:t>
      </w:r>
    </w:p>
    <w:p>
      <w:pPr>
        <w:pStyle w:val="Normal"/>
        <w:spacing w:before="100" w:after="1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(Q.R.E.)</w:t>
      </w:r>
    </w:p>
    <w:p>
      <w:pPr>
        <w:pStyle w:val="Normal"/>
        <w:spacing w:before="100" w:after="100"/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ata di compilazione   /   /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 cura di………………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lasse di inserimento………………</w:t>
      </w:r>
    </w:p>
    <w:p>
      <w:pPr>
        <w:pStyle w:val="Normal"/>
        <w:spacing w:before="100" w:after="100"/>
        <w:rPr>
          <w:rFonts w:ascii="Calibri" w:hAnsi="Calibri" w:cs="Calibri"/>
          <w:i/>
          <w:i/>
          <w:iCs/>
          <w:color w:val="FF0000"/>
        </w:rPr>
      </w:pPr>
      <w:r>
        <w:rPr>
          <w:rFonts w:cs="Calibri" w:ascii="Calibri" w:hAnsi="Calibri"/>
          <w:i/>
          <w:iCs/>
          <w:color w:val="FF0000"/>
        </w:rPr>
      </w:r>
    </w:p>
    <w:p>
      <w:pPr>
        <w:pStyle w:val="Normal"/>
        <w:spacing w:before="100" w:after="100"/>
        <w:jc w:val="center"/>
        <w:rPr/>
      </w:pPr>
      <w:r>
        <w:rPr/>
        <w:t>LINGUA ORALE</w:t>
      </w:r>
    </w:p>
    <w:p>
      <w:pPr>
        <w:pStyle w:val="Normal"/>
        <w:spacing w:before="100" w:after="100"/>
        <w:jc w:val="center"/>
        <w:rPr/>
      </w:pPr>
      <w:r>
        <w:rPr/>
      </w:r>
    </w:p>
    <w:tbl>
      <w:tblPr>
        <w:tblW w:w="98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36"/>
        <w:gridCol w:w="1199"/>
        <w:gridCol w:w="1096"/>
        <w:gridCol w:w="239"/>
        <w:gridCol w:w="802"/>
      </w:tblGrid>
      <w:tr>
        <w:trPr/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molto raramente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qualche volta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spesso</w:t>
            </w:r>
          </w:p>
        </w:tc>
      </w:tr>
      <w:tr>
        <w:trPr>
          <w:cantSplit w:val="true"/>
        </w:trPr>
        <w:tc>
          <w:tcPr>
            <w:tcW w:w="9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ASCOLTARE</w:t>
            </w:r>
          </w:p>
        </w:tc>
      </w:tr>
      <w:tr>
        <w:trPr>
          <w:cantSplit w:val="true"/>
        </w:trPr>
        <w:tc>
          <w:tcPr>
            <w:tcW w:w="9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00" w:after="100"/>
              <w:rPr/>
            </w:pPr>
            <w:r>
              <w:rPr/>
              <w:t>LIVELLO 1</w:t>
            </w:r>
          </w:p>
        </w:tc>
      </w:tr>
      <w:tr>
        <w:trPr/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00" w:after="100"/>
              <w:rPr/>
            </w:pPr>
            <w:r>
              <w:rPr/>
              <w:t>1. Comprende parole o frasi relative alla socialità (saluti, richieste di attenzione), alla propria persona e alle persone vicine a sé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100" w:after="100"/>
              <w:jc w:val="both"/>
              <w:rPr/>
            </w:pPr>
            <w:r>
              <w:rPr/>
              <w:t>2. Comprende il significato globale del messaggio, i dialoghi faccia a faccia e di argomento noto. L’interlocutore deve sapere utilizzare diverse strategie per supportare la comprensione (utilizzo di immagini, attenzione al linguaggio extra verbale, utilizzazione di routine linguistiche, lentezza degli enunciati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3. Riconosce parole di uso frequente negli ambiti di azione, soprattutto se all’interno di routine linguistiche frequenti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4. Sa rispondere ad inviti a compiere semplici azioni con sollecitazioni dirette ( TPR).Ad esempio, riesce a seguire un percorso, riconosce dei numeri, sa indicare persone conosciut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00" w:after="100"/>
              <w:rPr/>
            </w:pPr>
            <w:r>
              <w:rPr/>
              <w:t>LIVELLO 2</w:t>
            </w:r>
          </w:p>
        </w:tc>
      </w:tr>
      <w:tr>
        <w:trPr/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00" w:after="100"/>
              <w:rPr/>
            </w:pPr>
            <w:r>
              <w:rPr/>
              <w:t>1 Riesce a comprendere messaggi chiari, pronunciati a velocità quasi naturale, in faccia a faccia o piccolo gruppo relativi ad ambiti noti di priorità immediata (informazioni sulla persona, geografia, etc.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2 È in grado di seguire i punti salienti di  una discussione, purché si parli in lingua standard e lentamente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3. È in grado di seguire i punti salienti di un monologo anche di argomento poco noto, purché vengano utilizzate numerose strategie di supporto alla comprensione ( supporti visivi, linguaggio extra verbale, contestualizzazione, lentezza nel parlato, ripetizioni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00" w:after="100"/>
              <w:rPr/>
            </w:pPr>
            <w:r>
              <w:rPr/>
              <w:t>LIVELLO 3</w:t>
            </w:r>
          </w:p>
        </w:tc>
      </w:tr>
      <w:tr>
        <w:trPr/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00" w:after="100"/>
              <w:rPr/>
            </w:pPr>
            <w:r>
              <w:rPr/>
              <w:t>1.Riesce a comprendere gran parte del linguaggio della comunicazione, nel piccolo gruppo, o in pubblico, anche in assenza di numerosi supporti di facilitazione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FF0000"/>
              </w:rPr>
            </w:pPr>
            <w:r>
              <w:rPr/>
              <w:t xml:space="preserve">2.Comincia a seguire spiegazioni più complesse relative alle diverse discipline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3. È in grado di comprendere una conversazione a due, in piccolo gruppo, anche di argomento non familiare, per un tempo prolungato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4. Riconosce una più ampia gamma di parole e frasi per far fronte a diverse situazioni.Riesce a seguire un discorso su argomenti che affronta frequentemente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00" w:after="100"/>
              <w:rPr/>
            </w:pPr>
            <w:r>
              <w:rPr/>
              <w:t>LIVELLO 4</w:t>
            </w:r>
          </w:p>
        </w:tc>
      </w:tr>
      <w:tr>
        <w:trPr/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1. Comprende autonomamente il senso globale e analitico di vari</w:t>
            </w:r>
            <w:r>
              <w:rPr>
                <w:highlight w:val="yellow"/>
              </w:rPr>
              <w:t xml:space="preserve"> </w:t>
            </w:r>
            <w:r>
              <w:rPr/>
              <w:t>tipi di testi orali. Non presenta difficoltà nella comprensione del linguaggio dei pari e quello delle situazioni informali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2. Riesce a riconoscere diversi aspetti di un discorso, anche complesso, tra cui: il tempo, la modalità, lo scopo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3. È in grado di riconoscere espressioni idiomatiche e colloquiali e di riconoscere le variazioni di registro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4. Comprende- relativamente alla vita scolastica – consegne, istruzioni e spiegazioni anche con ausilii limitati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tbl>
      <w:tblPr>
        <w:tblW w:w="98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1080"/>
        <w:gridCol w:w="1200"/>
        <w:gridCol w:w="1042"/>
      </w:tblGrid>
      <w:tr>
        <w:trPr>
          <w:cantSplit w:val="true"/>
        </w:trPr>
        <w:tc>
          <w:tcPr>
            <w:tcW w:w="9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PARLARE</w:t>
            </w:r>
          </w:p>
        </w:tc>
      </w:tr>
      <w:tr>
        <w:trPr>
          <w:cantSplit w:val="true"/>
        </w:trPr>
        <w:tc>
          <w:tcPr>
            <w:tcW w:w="9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00" w:after="100"/>
              <w:rPr/>
            </w:pPr>
            <w:r>
              <w:rPr/>
              <w:t>LIVELLO 1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00" w:after="100"/>
              <w:rPr/>
            </w:pPr>
            <w:r>
              <w:rPr/>
              <w:t>1. Attraversa “la fase del silenzio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2. Sa richiamare l’attenzione con parole fra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3. Cerca di comunicare utilizzando segnali extra verb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4.Sa riprodurre per imitazione parole e semplici fra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5. Sa salutare presentarsi, presentare un’ altra persona, contare, enunciare sequenze di parole come mesi e giorni della settim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6. Cerca di ricorrere alla lingua L1 o ad altre lingue per risolvere momenti di difficoltà comunicati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00" w:after="100"/>
              <w:rPr/>
            </w:pPr>
            <w:r>
              <w:rPr/>
              <w:t>LIVELLO 2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1. Sa denominare e descrivere oggetti, ambienti e persone di ambito quotidia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00" w:after="100"/>
              <w:rPr/>
            </w:pPr>
            <w:r>
              <w:rPr/>
              <w:t>2. Sa riferire eventi personali accaduti nel passato, anche se scorretti nella for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3. È in grado di sostenere conversazioni a due o in piccolo gruppo, su  argomenti noti, di breve durat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FF0000"/>
              </w:rPr>
            </w:pPr>
            <w:r>
              <w:rPr/>
              <w:t xml:space="preserve">4. Sa prendere la parola in interazioni con i pari, nel piccolo gruppo, per discutere cosa fare, prendere accordi per le attività più comuni, esprimere accordo/disaccordo, formulare suggerimenti/ chiedere consiglio, a condizione che si parli lentamente e che si rispecchino i suoi tempi di riflessione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5. Cerca di ricorrere alla L1 o ad altre lingue per risolvere momenti di difficoltà comunicati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00" w:after="100"/>
              <w:rPr/>
            </w:pPr>
            <w:r>
              <w:rPr/>
              <w:t>LIVELLO 3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1. Sa esprimere gusti e preferenze, stati d’animo e sentimenti, capacità ed incapacit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2. Sa produrre testi orali efficaci ben strutturati, coerenti, anche se presentano incertezze a livello lessicale e morfo sintatti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00" w:after="100"/>
              <w:rPr/>
            </w:pPr>
            <w:r>
              <w:rPr/>
              <w:t>3. È in grado di riportare un’esperienza vissuta da sé o da altri, anche in assenza di riferimenti concre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4. È in grado di sostenere una conversazione a due, in piccolo gruppo, anche di un argomento non familiare, per un tempo prolunga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5.Comincia  presentare variazioni per quanto riguarda il registro linguistico rispetto all’interlocutore.</w:t>
            </w:r>
            <w:r>
              <w:rPr>
                <w:color w:val="FF0000"/>
              </w:rPr>
              <w:t xml:space="preserve">  </w:t>
            </w:r>
            <w:r>
              <w:rPr/>
              <w:t xml:space="preserve">Comincia  ad usare linguaggi e termini specifici ( se stimolato da domande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6. Cerca di ricorrere alla L1 o ad altre lingue per risolvere momenti di difficoltà comunicati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LIVELLO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00" w:after="100"/>
              <w:rPr/>
            </w:pPr>
            <w:r>
              <w:rPr/>
              <w:t>1. È in grado di gestire la maggior parte delle situazioni comunicative, con buona padronanza degli elementi linguistici  e foneti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2. Si esprime con chiarezza, precisione ed efficac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3. È in grado di comunicare in modo fluente in situazioni sia informali che form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4. Sa sostenere un monologo su un argomento poco familiare, utilizzando un lessico specifico della disciplina, anche se necessita ancora di sollecitazioni e domande facilitant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5.Cerca di ricorrere alla L1 o ad altre lingue per risolvere momenti di difficoltà comunicati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LINGUA SCRITTA</w:t>
            </w:r>
          </w:p>
        </w:tc>
      </w:tr>
      <w:tr>
        <w:trPr>
          <w:cantSplit w:val="true"/>
        </w:trPr>
        <w:tc>
          <w:tcPr>
            <w:tcW w:w="9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eggere</w:t>
            </w:r>
          </w:p>
        </w:tc>
      </w:tr>
      <w:tr>
        <w:trPr>
          <w:cantSplit w:val="true"/>
        </w:trPr>
        <w:tc>
          <w:tcPr>
            <w:tcW w:w="9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00" w:after="100"/>
              <w:rPr/>
            </w:pPr>
            <w:r>
              <w:rPr/>
              <w:t>LIVELLO 1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00" w:after="100"/>
              <w:rPr/>
            </w:pPr>
            <w:r>
              <w:rPr/>
              <w:t>1. Sa riconoscere le sillabe, o le lettere in diverse grafi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2. Sa decodificare parole senza comprendere il significa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3. Sa leggere  e comprendere globalmente parole di ambiti lessicali conosciuti, quali ad es,. la scuola, gli animali, le parti del corpo, i vestiti, la città, il parco, la montagna, la campagna, la famiglia, il cibo e le bevand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4. Sa leggere e comprendere frasi semplici relative a situazioni conosciut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00" w:after="100"/>
              <w:rPr/>
            </w:pPr>
            <w:r>
              <w:rPr/>
              <w:t>LIVELLO 2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1. </w:t>
            </w:r>
            <w:r>
              <w:rPr>
                <w:color w:val="000000"/>
              </w:rPr>
              <w:t xml:space="preserve">Sa </w:t>
            </w:r>
            <w:r>
              <w:rPr/>
              <w:t>riconoscere “indici e segnali” (maiuscolo, punteggiatura accenti titolo, ecc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2. </w:t>
            </w:r>
            <w:r>
              <w:rPr>
                <w:color w:val="000000"/>
              </w:rPr>
              <w:t>Sa l</w:t>
            </w:r>
            <w:r>
              <w:rPr/>
              <w:t>eggere e comprendere testi molto brevi e semplici, informativi, narrativi e regolativi, prevalentemente con lessico ad altissima frequenza e strutture sintattiche controllate legati alla sfera quotidian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3. E’ in grado di trovare informazioni specifiche e prevedibili in semplice materiale di uso corrente (orario scolastico, annunci standard scuola-famiglia, istruzione per l’uso degli oggetti noti)</w:t>
            </w:r>
          </w:p>
          <w:p>
            <w:pPr>
              <w:pStyle w:val="Normal"/>
              <w:spacing w:before="100" w:after="1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4. Sa leggere a voce alta senza interruzioni anche senza comprendere il significa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00" w:after="100"/>
              <w:rPr/>
            </w:pPr>
            <w:r>
              <w:rPr/>
              <w:t>LIVELLO 3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1. Leggere e comprendere brevi testi informativi, narrativi e regolativi di uso corren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2. Leggere e comprendere le descrizioni di avvenimenti, di sentimenti, di desid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3. Sa leggere testi relativi alle discipline ad uso dell’apprendente. Si avvale di forme di aiuto per la comprensione (parole chiave, griglie di domande, schemi, ecc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00" w:after="100"/>
              <w:rPr/>
            </w:pPr>
            <w:r>
              <w:rPr/>
              <w:t>LIVELLO 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1. Legge articoli di giornali o riviste su questioni di attualità di interesse specifi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2. Riconosce le differenze tra diversi tipi di tes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3. E’ in grado di comprendere un’ampia gamma di testi complessi e piuttosto lunghi e ne sa anche ricavare il significato implicito, anche se necessita di forme di facilitazi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crivere</w:t>
            </w:r>
          </w:p>
        </w:tc>
      </w:tr>
      <w:tr>
        <w:trPr>
          <w:cantSplit w:val="true"/>
        </w:trPr>
        <w:tc>
          <w:tcPr>
            <w:tcW w:w="9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00" w:after="100"/>
              <w:rPr/>
            </w:pPr>
            <w:r>
              <w:rPr/>
              <w:t>LIVELLO 1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1. Sa copiare parole e frasi in caratteri diver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2. Scrive autonomamente parole conosciute in stampatello e/o in corsiv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3. Scrive parole sotto dettatura (pur essendo accurato dal punto di vista ortografico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4. Scrive risposte a domande sui suoi dati personali (nome, cognome, classe, scuol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00" w:after="100"/>
              <w:rPr/>
            </w:pPr>
            <w:r>
              <w:rPr/>
              <w:t>LIVELLO 2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1. E’ in grado di inserire le parole mancanti in un semplice testo di argomento noto (una storia semplice una sequenza di eventi in relazione temporale o causale chiar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2. E’ in grado di riempire un modulo con i propri dati person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3. E’ in grado di scrivere le didascalie di immagi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4. Produce brevi testi informativi, messaggi, lettera con salu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00" w:after="100"/>
              <w:rPr/>
            </w:pPr>
            <w:r>
              <w:rPr/>
              <w:t>LIVELLO 3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1. Usa correttamente alcune strutture grammaticali e semplici modelli sintatti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2. Scrive testi relativi alle proprie esperienze person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3. Scrive semplici testi su argomenti noti di suo interesse pur presentando errori ed incertezze rispetto a: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/>
            </w:pPr>
            <w:r>
              <w:rPr/>
              <w:t>Vocabolario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/>
            </w:pPr>
            <w:r>
              <w:rPr/>
              <w:t>Punteggiatura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/>
            </w:pPr>
            <w:r>
              <w:rPr/>
              <w:t>Ortograf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/>
            </w:pPr>
            <w:r>
              <w:rPr/>
              <w:t>Nessi grammatic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FF0000"/>
              </w:rPr>
            </w:pPr>
            <w:r>
              <w:rPr/>
              <w:t xml:space="preserve">4. E’ in grado di scrivere testi legati al mondo immaginario e della fantasi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00" w:after="100"/>
              <w:rPr/>
            </w:pPr>
            <w:r>
              <w:rPr/>
              <w:t>LIVELLO 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1. E’ in grado di scrivere testi utilizzando un proprio linguaggio (riassunto, conversione tempi o persone, scambi di persone, ecc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FF0000"/>
              </w:rPr>
            </w:pPr>
            <w:r>
              <w:rPr/>
              <w:t xml:space="preserve">2. Riesce a scrivere testi per scopi divers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3. Sa produrre testi chiari e articolati su un ampia gamma di argomenti, utilizzando con sufficiente accuratezza i connettivi ed i meccanismi di coesi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4. Ha una buona padronanza della grammatica; nella struttura della frase e possono ancora verificarsi sbagli occasionali che vengono per lo più corretti a posterio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819"/>
          <w:tab w:val="clear" w:pos="9638"/>
        </w:tabs>
        <w:spacing w:before="100" w:after="10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819"/>
          <w:tab w:val="clear" w:pos="9638"/>
        </w:tabs>
        <w:spacing w:before="100" w:after="10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819"/>
          <w:tab w:val="clear" w:pos="9638"/>
        </w:tabs>
        <w:spacing w:before="100" w:after="100"/>
        <w:rPr>
          <w:sz w:val="20"/>
        </w:rPr>
      </w:pPr>
      <w:r>
        <w:rPr>
          <w:sz w:val="20"/>
        </w:rPr>
        <w:t>1= raramente, solo se sollecitato</w:t>
      </w:r>
    </w:p>
    <w:p>
      <w:pPr>
        <w:pStyle w:val="Normal"/>
        <w:spacing w:before="100" w:after="100"/>
        <w:rPr>
          <w:sz w:val="20"/>
        </w:rPr>
      </w:pPr>
      <w:r>
        <w:rPr>
          <w:sz w:val="20"/>
        </w:rPr>
        <w:t>2= esegue solo certe volte</w:t>
      </w:r>
    </w:p>
    <w:p>
      <w:pPr>
        <w:pStyle w:val="Normal"/>
        <w:spacing w:before="100" w:after="100"/>
        <w:rPr>
          <w:sz w:val="20"/>
        </w:rPr>
      </w:pPr>
      <w:r>
        <w:rPr>
          <w:sz w:val="20"/>
        </w:rPr>
        <w:t>3= esegue spesso</w:t>
      </w:r>
    </w:p>
    <w:p>
      <w:pPr>
        <w:pStyle w:val="Normal"/>
        <w:spacing w:before="100" w:after="10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 xml:space="preserve">es. di sintesi di valutazione </w:t>
      </w:r>
    </w:p>
    <w:p>
      <w:pPr>
        <w:pStyle w:val="Footer"/>
        <w:tabs>
          <w:tab w:val="clear" w:pos="4819"/>
          <w:tab w:val="clear" w:pos="9638"/>
        </w:tabs>
        <w:spacing w:before="100" w:after="100"/>
        <w:rPr>
          <w:sz w:val="20"/>
        </w:rPr>
      </w:pPr>
      <w:r>
        <w:rPr>
          <w:sz w:val="20"/>
        </w:rPr>
        <w:t>nome alunno</w:t>
      </w:r>
    </w:p>
    <w:p>
      <w:pPr>
        <w:pStyle w:val="Normal"/>
        <w:spacing w:before="100" w:after="100"/>
        <w:rPr>
          <w:sz w:val="20"/>
        </w:rPr>
      </w:pPr>
      <w:r>
        <w:rPr>
          <w:sz w:val="20"/>
        </w:rPr>
        <w:t>Competenze linguistiche in ingresso</w:t>
        <w:tab/>
        <w:t>parlato 1</w:t>
        <w:tab/>
        <w:tab/>
        <w:t>ascolto</w:t>
        <w:tab/>
        <w:t>2</w:t>
        <w:tab/>
        <w:t xml:space="preserve"> lettura 2</w:t>
        <w:tab/>
        <w:t>scrittura2</w:t>
      </w:r>
    </w:p>
    <w:p>
      <w:pPr>
        <w:pStyle w:val="Normal"/>
        <w:spacing w:before="100" w:after="100"/>
        <w:rPr>
          <w:sz w:val="20"/>
        </w:rPr>
      </w:pPr>
      <w:r>
        <w:rPr>
          <w:sz w:val="20"/>
        </w:rPr>
        <w:t>Competenze linguistiche in uscita</w:t>
        <w:tab/>
        <w:tab/>
        <w:t>parlato 2</w:t>
        <w:tab/>
        <w:tab/>
        <w:t>ascolto</w:t>
        <w:tab/>
        <w:t>3</w:t>
        <w:tab/>
        <w:t xml:space="preserve"> lettura 3</w:t>
        <w:tab/>
        <w:t>scrittura 3</w:t>
      </w:r>
    </w:p>
    <w:sectPr>
      <w:footerReference w:type="default" r:id="rId2"/>
      <w:type w:val="nextPage"/>
      <w:pgSz w:w="12000" w:h="16838"/>
      <w:pgMar w:left="1134" w:right="1134" w:gutter="0" w:header="0" w:top="1440" w:footer="1134" w:bottom="14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rt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rFonts w:ascii="Bart;Courier New" w:hAnsi="Bart;Courier New" w:cs="Bart;Courier New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rFonts w:ascii="Bart;Courier New" w:hAnsi="Bart;Courier New" w:cs="Bart;Courier New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rFonts w:ascii="Bart;Courier New" w:hAnsi="Bart;Courier New" w:cs="Bart;Courier New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art;Courier New" w:hAnsi="Bart;Courier New" w:cs="Bart;Courier New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art;Courier New" w:hAnsi="Bart;Courier New" w:cs="Bart;Courier New"/>
      <w:b/>
      <w:bCs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Bart;Courier New" w:hAnsi="Bart;Courier New" w:cs="Bart;Courier New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00" w:after="100"/>
      <w:jc w:val="center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100"/>
      <w:outlineLvl w:val="8"/>
    </w:pPr>
    <w:rPr>
      <w:b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</w:pPr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0"/>
      <w:jc w:val="center"/>
    </w:pPr>
    <w:rPr>
      <w:rFonts w:ascii="Bart;Courier New" w:hAnsi="Bart;Courier New" w:cs="Bart;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before="100" w:after="100"/>
    </w:pPr>
    <w:rPr>
      <w:b/>
      <w:bCs/>
    </w:rPr>
  </w:style>
  <w:style w:type="paragraph" w:styleId="Corpodeltesto3">
    <w:name w:val="Corpo del testo 3"/>
    <w:basedOn w:val="Normal"/>
    <w:qFormat/>
    <w:pPr>
      <w:spacing w:before="100" w:after="10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5:20:00Z</dcterms:created>
  <dc:creator>Client5</dc:creator>
  <dc:description/>
  <dc:language>en-US</dc:language>
  <cp:lastModifiedBy>Roberta</cp:lastModifiedBy>
  <cp:lastPrinted>2009-10-19T00:08:00Z</cp:lastPrinted>
  <dcterms:modified xsi:type="dcterms:W3CDTF">2014-01-19T15:20:00Z</dcterms:modified>
  <cp:revision>2</cp:revision>
  <dc:subject/>
  <dc:title>DIREZIONE DIDATTICA</dc:title>
</cp:coreProperties>
</file>