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ALLEGATO N.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PROTOCOLLO DI RETE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IVELLO A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53"/>
        </w:rPr>
      </w:pPr>
      <w:r>
        <w:rPr>
          <w:b/>
          <w:bCs/>
          <w:color w:val="000000"/>
          <w:szCs w:val="53"/>
        </w:rPr>
        <w:t xml:space="preserve">PROPOSTA DI PROGRAMMAZIONE </w:t>
      </w:r>
    </w:p>
    <w:p>
      <w:pPr>
        <w:pStyle w:val="Normal"/>
        <w:autoSpaceDE w:val="false"/>
        <w:jc w:val="center"/>
        <w:rPr>
          <w:color w:val="000000"/>
          <w:szCs w:val="53"/>
        </w:rPr>
      </w:pPr>
      <w:r>
        <w:rPr>
          <w:color w:val="000000"/>
          <w:szCs w:val="53"/>
        </w:rPr>
        <w:t>(per scuola primaria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53"/>
        </w:rPr>
      </w:pPr>
      <w:r>
        <w:rPr>
          <w:b/>
          <w:bCs/>
          <w:color w:val="000000"/>
          <w:szCs w:val="53"/>
        </w:rPr>
        <w:t>DI ITALIANO L2</w:t>
      </w:r>
    </w:p>
    <w:p>
      <w:pPr>
        <w:pStyle w:val="Heading1"/>
        <w:rPr/>
      </w:pPr>
      <w:r>
        <w:rPr/>
        <w:t>PER BAMBINI DI NAZIONALITA’ NON ITALIANA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I livello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1) ASCOLTARE E COMPRENDERE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1.a. Ascoltare e comprendere semplici e brevi messaggi orali ricorrenti nel linguaggio della classe e del laboratori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a.1. rispondere ai salut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a.2. comprendere ed eseguire comandi che richiedono una “risposta fisica” (avvicinarsi, alzarsi, sedersi, …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a.3. con il supporto di parole “chiave”, comprendere le regole dei giochi più comun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a.4. comprendere e agire consegne relative ad attività di manipolazione (taglia, incolla, colora, …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a.5. comprendere ed eseguire indicazioni di lavoro scolastico (leggi, copia, scrivi, …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a.6. comprendere semplici osservazioni di valutazione sul lavoro svolto (bravo, bene, …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a.7. comprendere e rispondere a inviti (vieni qui, andiamo, …)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1.b. Ascoltare e comprendere micro-messaggio orali relativi ad aspetti concreti della vita quotidian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b.1. comprendere il significato globale con l’aiuto di elementi chiave e di facilitazioni paralinguistich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b.2. comprendere e riconoscere i vocaboli appres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b.3. apprendere nuovi vocaboli relativi alla vita scolastica e alla vita quotidian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b.4. comprendere e riconoscere le frasi affermative e interrogative che prevedono un modello domanda / risposta di tipo chius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b.5. apprendere nuove strutture di bas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b.6. individuare le diverse parti di un enunciato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1.c. Ascoltare e memorizzare canzoni, filastrocche, giochi di parole, poesi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c.1. discriminare e riprodurre suoni rintracciabili nella lingua madr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c.2. percepire e riprodurre anche suoni diversi dalla lingua madr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c.3. riprodurre la progressione ritmica dei suon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c.4. cogliere e ricordare parole ed espressioni nuov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c.5. riprodurre canzoni e filastrocche ascoltate da registrazion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c.6. riprodurre accenti e intonazioni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1.d. Ascoltare e comprendere brevi storie legat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d.1. comprendere il contenuto global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d.2. individuare i personaggi, i luoghi, le azion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d.3. giocare ad interpretare il ruolo di un personaggi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d.4. riordinare il racconto in sequenze cronologiche di immagin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d.5. scegliere la frase più significativa come legenda di ciascuna sequenza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1.e. Ascoltare e comprendere brevi racconti relativi a esperienze concrete vissute da altri, con il supporto di immagini e drammatizzazion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e.1. cogliere il contenuto globale del fatt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e.2. individuare le persone coinvolt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e.3. riordinare in sequenze le immagin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e.4. simulare un ruol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e.5. cogliere semplici nessi causal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NOTA: Ascolto (fonti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ü insegnante di class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ü insegnante di laboratori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ü altri bambin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ü registrazion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2) COMUNICARE ORALMENTE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2.a. Parlare con pronuncia “accettabile”, al fine di essere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compres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a.1. riprodurre i suoni italiani presenti nella lingua madr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a.2. usare le intonazioni e le paus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a.3. riprodurre in maniera “accettabile” i suoni non presenti nell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fonologia della lingua madre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2.b. Usare vocaboli ed espressioni di uso frequente per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denominare e indicar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b.1. denominare cose, persone, animali, reali e non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b.2. costruire campi lessicali con nomi, verbi, aggettivi per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associazioni e per contrari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b.3. usare il lessico appreso in nuovi contesti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2.c. Chiedere e dare informazion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c.1. sulla propria identità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c.2. sull’ambiente della scuol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c.3. sull’ambiente familiar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c.4. sulle qualità più evidenti di persone, oggetti e situazion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c.5. sulla posizione e la collocazione nello spazi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c.6. sulla successione e la dimensione del temp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c.7. chiedere una cos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c.8. chiedere a qualcuno di fare qualcosa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2.d. Esprimere aspetti della soggettività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d.1. esprimere i propri bisogn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d.2. esprimere gusti e preferenz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d.3. esprimere condizioni soggettive e fisich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d.4. esprimere stati d’anim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d.5. esprimere accordo o disaccord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d.6. esprimere intenzioni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2.e. Raccontare brevemente fatti e avvenimenti relativi all’esperienza personale recent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e.1. raccontare fatti accaduti nel present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e.2. raccontare fatti ed episodi accaduti nel passato immediat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e.3. esprimere emozioni e raccontare fatti anche con l’aiuto delle espressioni facciali, della mimica e del disegno per sopperire al lessico mancant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e.4. usare le regole e le strutture appres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e.5. presentare le persone coinvolte nei fatti narrat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e.6. rendere la successione temporale e la durata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2.f. Sostenere una breve conversazione in un piccolo grupp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f.1. porre domande e rispondere in maniera consci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f.2. usare nei contesti reali di comunicazione le strutture e i modelli linguistici appresi in dialoghi guidat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f.3. tenere conto della comunicazione degli altri interlocutor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f.4. differenziare la comunicazione con i pari e con gli adulti (registro formale e informale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3) LEGGERE E COMPRENDERE DIVERSI TIPI DI TESTO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3.a. Decodificare e legger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a.1. possedere la corrispondenza grafema/fonem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a.2. leggere i diagrammi, i trigrammi e i suoni compless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a.3. rispettare i legami e le paus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a.4. usare i toni adatti alla punteggiatura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3.b. Leggere e comprendere brevi test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b.1. associare la parola all’immagin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b.2. associare brevi frasi a immagini e a drammatizzazion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b.3. rispondere a domande strutturate sul test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b.4. comprendere il significato globale di un breve test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b.5. ricavare il significato di parole sconosciute dal contest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b.6. eseguire una serie di istruzioni scritt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b.7. cogliere le informazioni principali di un breve test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b.8. ordinare in sequenze</w:t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32"/>
        </w:rPr>
      </w:pPr>
      <w:r>
        <w:rPr>
          <w:b/>
          <w:bCs/>
          <w:color w:val="000000"/>
          <w:szCs w:val="32"/>
        </w:rPr>
        <w:t>4) PRODURRE TESTI SCRITTI DI VARIO GENERE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4.a. Scrivere e trascriver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4.a.1. riprodurre i suoni semplici e compless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4.a.2. scrivere parole conosciute, per dettatur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4.a.3. scrivere brevi frasi, per dettatura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4.b. Saper utilizzare la lingua posseduta in semplici produzioni scritt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4.b.1. scrivere brevi didascalie relative ad immagini conosciut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4.b.2. scrivere liste relative a campi lessicali indicat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4.b.3. descrivere oggetti, persone e ambienti not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4.b.4. scrivere un diario quotidiano con una o più frasi significative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4.c. Saper utilizzare la lingua posseduta per scopi funzional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4.c.1. compilare un semplice questionario con i dati personal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4.c.2. scrivere le istruzioni di un’attività già svolt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4.c.3. scrivere un breve messaggio a un destinatario reale per una determinata occasione (biglietto di saluti, auguri, scuse, …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5) RIELABORARE TESTI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5.a. Completare brevi test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5.a.1. sostituire la parola al disegno o all’immagin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5.a.2. trovare la parola mancante o nascost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5.a.3. trovare la frase mancante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5.b. Riordinare le parti di un test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5.b.1. riordinare la fras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5.b.2. rimettere in ordine due o più fras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5.b.3. riordinare in sequenze temporali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5.c. Rielaborare brevi test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5.c.1. introdurre la negazion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5.c.2. cambiare la scena in testi descrittiv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5.c.3. cambiare il protagonista di un breve raccont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5.c.4. trasformare i dialoghi in fumett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5.c.5. cambiare i tempi del raccont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5.c.6. riassumere un testo attraverso frasi-chiav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5.c.7. produrre semplici espansion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5.c.8. proporre il finale di un breve raccont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/>
      </w:pPr>
      <w:r>
        <w:rPr/>
        <w:t>6) RICONOSCERE NEL LINGUAGGIO ORALE E SCRITTO STRUTTURE MORFOSINTATTICHE E LESSICALI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6.a. Consolidare la competenza ortografic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6.a.1. usare i diagrammi, i trigrammi e i suoni compless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6.a.2. distinguere i suoni dopp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6.a.3. usare l’accent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6.a.4. usare l’apostrof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6.a.5. usare correttamente le maiuscole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6.b. individuare all’interno di una breve comunicazione orale e scritta le componenti fondamentali della fras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6.b.1. concordare le varie parti di una frase per automatism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6.b.2. concordare le varie parti di una frase per intuizione della regol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6.b.3. riconoscere i nomi, gli articoli, i verbi, gli aggettiv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6.b.4. riflettere su alcune caratteristiche dei nomi, degli articoli, dei verbi, degli aggettivi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6.c. Individuare all’interno della comunicazione la struttura della fras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6.c.1. individuare la frase minima con il supporto di domande strutturate e di immagin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6.c.2. individuare le espansion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7) USARE LA LINGUA IN FUNZIONE INTERCULTURALE</w:t>
      </w:r>
    </w:p>
    <w:p>
      <w:pPr>
        <w:pStyle w:val="Corpodeltesto2"/>
        <w:rPr/>
      </w:pPr>
      <w:r>
        <w:rPr/>
        <w:t>7.a. Confrontare alcuni elementi della lingua madre con elementi della lingua italiana (valorizzazione della lingua d’origine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7.a.1. rilevare differenze e similitudini nei due alfabet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7.a.2. costruire semplici glossari bilingue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7.b. Conoscere e confrontare elementi della cultura d’origine e della cultura italiana (valorizzazione della cultura d’origine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7.b.1. narrare aspetti ed esperienze relativi alla propria storia e alla cultura d0origine (feste, religione, cibi, ecc…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7.b.2. cogliere similitudini e differenze relative a giochi, fiabe, feste, cibo, ecc…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7.b.3. individuare le regole esplicite che sono alla base delle relazioni all’interno della scuol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7.b.4. intuire le regole implicite per imitazione e osservazion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rPr>
          <w:szCs w:val="72"/>
        </w:rPr>
      </w:pPr>
      <w:r>
        <w:rPr>
          <w:szCs w:val="72"/>
        </w:rPr>
        <w:t>II livello</w:t>
      </w:r>
    </w:p>
    <w:p>
      <w:pPr>
        <w:pStyle w:val="Normal"/>
        <w:autoSpaceDE w:val="false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1) ASCOLTARE E COMPRENDERE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1.a. Ascoltare e comprendere il racconto di un’esperienz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a.1. comprendere il significato globale, individuando i personaggi, il luogo, il temp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a.2. formulare le domande relative alle informazioni mancant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a.3. mettere in scena il racconto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1.b. Ascoltare e comprendere descrizioni di oggetti, luoghi e person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b.1. formulare domande per l’individuazione dell’oggetto descritt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b.2. sulla base di esercitazioni sistematiche, individuare le costanti per elaborare griglie descrittive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1.c. Ascoltare e comprendere testi narrativi letti dall’insegnant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c.1. scoprire attraverso la lettura dell’insegnante il “piacere dell’ascolto”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c.2. cogliere il significato globale del raccont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c.3. cogliere alcuni elementi analitic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c.4. giocare ad interpretare i ruoli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1.d. Ascoltare e comprendere brevi lezioni relative alle diverse disciplin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d.1. cogliere l’argomento e il tem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d.2. comprendere il significato global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d.3. comprendere i termini settorial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d.4. prendere appunti individuando le parole-chiav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1.d.5. formulare domande relative ai termini e ai contenuti non compres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2) COMUNICARE ORALMENTE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2.a. Saper utilizzare la lingua nelle forme colloquiali e standard richieste dalle situazioni di vita quotidian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a.1. parlare con un tono di voce adeguato alla situazion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a.2. utilizzare registri diversi (formale – informale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a.3. chiedere e dare informazion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a.4. saper chiedere spiegazioni e chiarimenti rispetto a elementi comunicativi non compresi e a malintesi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2.b. Raccontare i fatti vissuti in prima persona o ai quali si è assistito e riferire fatti accaduti ad altr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b.1. correggere la comunicazione “libera” sulla base di domande poste dagli interlocutor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b.2. organizzare la comunicazione sulla base degli schemi narrativi individuat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b.3. utilizzare consapevolmente nessi causali e temporal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b.4. organizzare la comunicazione entro limiti di tempo stabiliti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2.c. Elaborare brevi relazioni su elementi della propria identità e della propria storia utili per farsi conoscere dagli altr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c.1. riconoscere e raccontare i propri modi di esprimere i sentiment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c.2. motivare le proprie preferenz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c.3. esplicitare intenzioni e progett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c.4. raccontare episodi della propria storia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2.d. Intervenire in una conversazione (in piccolo gruppo) esprimendo il proprio punto di vista e tenendo conto della comunicazione degli altri per: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d.1. dichiarare l’argoment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d.2. discutere problemi di relazione all’interno del grupp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d.3. spiegare e argomentare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2.e. Saper esporre contenuti relativi alle diverse disciplin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e.1. dichiarare l’argomento e il tem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e.2. sintetizzare il significato global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2.e.3. utilizzare i termini settorial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3) LEGGERE E COMPRENDERE DIVERSI TIPI DI TESTO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3.a. Consolidare la capacità di lettur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a.1. leggere correttamente e in modo scorrevol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a.2. leggere ad alta voce comunicando il significato e lo scopo del test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a.3. utilizzare varie strategie di lettura in relazione allo scopo per cui si legge e alla natura del testo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3.b. Leggere e comprendere testi di vario genere (narrativo, informativo, regolativi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b.1. desumere dal testo il significato di parole sconosciut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b.2. utilizzare il dizionari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b.3. rispondere a domande di tipo chiuso (multiple e V/F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b.4. rispondere a domande di tipo apert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b.5. riferire il contenuto del testo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3.c. Leggere e comprendere testi relativi alle varie discipline (leggere per studiare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c.1. cogliere l’argomento e il tem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c.2. identificare parole e/o frasi non compres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c.3. identificare parole-chiav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c.4. trattare il testo (sottolineature, parentesi, segni convenzionali, ecc…) per evidenziare le informazioni principal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c.5. collegare le varie informazioni individuando i nessi causali, temporali, logici, procedural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c.6. rispondere a domande di verifica di comprensione del testo (chiuse o aperte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c.7. formulare domande rispettando l’ordine espositivo del test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c.8. riordinare le domande secondo l’ordine più funzionale alla propria esposizion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c.9. individuare un schema funzionale alla memorizzazione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3.d. Leggere un libro con caratteristiche di non rigida sequenzialità, interculturale, con una struttura narrativa semplice per lessico, sintassi e intreccio narrativ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d.1. individuare le parti costitutive di un libro (titolo, presentazione, indice, capitoli, illustrazioni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d.2. rileggere autonomamente le parti del libro lette insieme per esprimere apprezzamenti e valutazion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d.3. individuare nell’unitarietà della narrazione alcuni elementi analitici (l’intreccio, le descrizioni, i sentimenti dei personaggi, ecc…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3.d.4. rappresentare con altri linguaggi (disegno, drammatizzazione, …) elementi significativi del libr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4) PRODURRE TESTI SCRITTI DI VARIO GENERE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4.a. Saper scrivere in italiano con una buona competenza ortografic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4.a.1. identificare gli errori ortografici ricorrenti e autocorreggers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4.a.2. identificare eventuali forme di “fossilizzazioni” (nella pronuncia/ortografia e nella struttura/sintassi) e svolgere esercitazioni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4.b. Tradurre in brevi testi scritti le comunicazioni orali strutturate in laboratorio (fatti, descrizioni, esperienze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4.b.1. descrivere in testi scritti fatti ed esperienze accaduti a sé nel presente e nel passat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4.b.2. descrivere persone, luoghi, avvenimenti accaduti nel presente e nel passat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4.b.3. descrivere progetti e sogni per il futuro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4.c. Produrre brevi testi di tipo funzionale e di carattere personal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4.c.1. scrivere una lettera ad un destinatario real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4.c.2. scrivere un diario personal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4.c.3. scrivere un messaggio o un appunt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4.c.4. compilare questionari e modul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4.c.5. scrivere istruzioni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4.d. Scrivere testi legati al mondo immaginario e della fantasia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4.d.1. fumett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4.d.2. brevi stori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4.d.3. narrazion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4.d.4. testo pubblicitari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4.d.5. trama di un film vist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4.d.6. sintesi di un libro/racconto lett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5) RIELABORARE TESTI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5.a. Completare brevi test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5.a.1. completare un testo con la struttura “a buchi”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5.a.2. completare un testo privo di “finale”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5.b. Riordinare le parti di un test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5.b.1. in ordine logic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5.b.2. in ordine cronologico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5.c. Modificare un test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5.c.1. modificare i protagonisti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5.c.2. modificare la dimensione del luogo (se fosse in un altro paese…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5.c.3. modificare la situazione del temp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5.c.4. proporre alternative alle scelte proposte</w:t>
      </w:r>
    </w:p>
    <w:p>
      <w:pPr>
        <w:pStyle w:val="Normal"/>
        <w:autoSpaceDE w:val="false"/>
        <w:rPr>
          <w:color w:val="000000"/>
          <w:szCs w:val="29"/>
        </w:rPr>
      </w:pPr>
      <w:r>
        <w:rPr>
          <w:color w:val="000000"/>
          <w:szCs w:val="29"/>
        </w:rPr>
        <w:t>5.d. Sintetizzare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5.d.1. attribuire un titolo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5.d.2. identificare le informazioni principali (chi, dove, quando, che cosa, perché)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5.d.3. “estrarre” la morale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5.d.4. identificare un messaggio “nascosto”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autoSpaceDE w:val="false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Materiale elaborato nell’anno 1995 dal Centro COME ( a cura di </w:t>
      </w:r>
      <w:r>
        <w:rPr>
          <w:color w:val="000000"/>
          <w:sz w:val="20"/>
          <w:szCs w:val="29"/>
        </w:rPr>
        <w:t>Silvana Cantù Graziella Favaro Arcangela Mastromarco)</w:t>
      </w:r>
    </w:p>
    <w:p>
      <w:pPr>
        <w:pStyle w:val="Normal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4"/>
        </w:rPr>
      </w:pPr>
      <w:r>
        <w:rPr>
          <w:rFonts w:cs="Comic Sans MS" w:ascii="Comic Sans MS" w:hAnsi="Comic Sans MS"/>
          <w:color w:val="000000"/>
          <w:sz w:val="20"/>
          <w:szCs w:val="24"/>
        </w:rPr>
      </w:r>
    </w:p>
    <w:p>
      <w:pPr>
        <w:pStyle w:val="Normal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9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5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  <w:szCs w:val="7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color w:val="00000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ind w:right="-82" w:hanging="0"/>
    </w:pPr>
    <w:rPr>
      <w:color w:val="000000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5:21:00Z</dcterms:created>
  <dc:creator>Giovanna</dc:creator>
  <dc:description/>
  <dc:language>en-US</dc:language>
  <cp:lastModifiedBy>Roberta</cp:lastModifiedBy>
  <dcterms:modified xsi:type="dcterms:W3CDTF">2014-01-19T15:21:00Z</dcterms:modified>
  <cp:revision>2</cp:revision>
  <dc:subject/>
  <dc:title>ALLEGATO N</dc:title>
</cp:coreProperties>
</file>