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LLEGATO N. 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</w:rPr>
        <w:t xml:space="preserve">( per la valutazione delle competenze in ITALIANO L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Corpodeltesto3"/>
        <w:jc w:val="center"/>
        <w:rPr>
          <w:i w:val="false"/>
          <w:i w:val="false"/>
          <w:color w:val="FF0000"/>
        </w:rPr>
      </w:pPr>
      <w:r>
        <w:rPr/>
        <w:t xml:space="preserve">VALUTAZIONE QUADRIMESTRALE DELLE COMPETENZE LINGUISTICHE </w:t>
      </w:r>
    </w:p>
    <w:p>
      <w:pPr>
        <w:pStyle w:val="Corpodeltesto3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DI ALUNNI NEOARRIVATI O NELLA PRIMA FASE DI INSERIMEN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alunno………………………………                               classe di inserimento………………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1^ data di compilazione     /     /                                  a cura di………………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^ data di compilazione     /     /                                  a cura di……………………………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ALUTAZIONI PER I° E II° QUADRIMEST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compilare con SI/NO)</w:t>
      </w:r>
    </w:p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2447"/>
        <w:gridCol w:w="4118"/>
        <w:gridCol w:w="704"/>
        <w:gridCol w:w="6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TAZIONI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°Q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° Q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di ascolto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mprensione comandi-consegn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Comprensione 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iproduzione imitativ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iscriminazione uditiva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iproduzione autonoma compagni-doce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mpetenze fonetiche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Riproduzione corretta dei su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Discriminazione (r-l), (z-a), (p-b), ecc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mpetenze comunicative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emorizzazione del lessico di ba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Uso linguaggio mimico-gestu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alutare- presentars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Esprimere richieste in merito a bisogni immedia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Uso struttur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hi sei? Come ti chiami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s’è? Come si chiama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’è? Ci sono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Dov’è? Dove sono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A cosa serv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emorizzazione e utilizzo delle principal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municazione esperienze vissute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acconta esperienz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imulare piccoli dialogh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Produzione spontane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di lettura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Immagini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uddivisione parole nell’insie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uddivisione in sillab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elazione parole-simboli-immagini e vicever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di scrittura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icopiare una fra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composizione e ricomposizione frasi-paro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mpletamento parole con sillabe manca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crivere autonomamente nome, cognome indirizz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crivere sotto dettatu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orrezione ortografica nello scriver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di autocorrezione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Autonom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Guidata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di riflessione sull’uso delle strutture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Organizzazione della fras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Frase minima ed espan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truttura morfologica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Tempi / mod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ersone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Gener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Memorizzazione ed arricchimento lessic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Elementi di analisi logica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Riconoscimento (soggetto, verbo, complement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Uso di connettivi (preposizioni, articoli, congiunzioni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pacità lessicale nelle seguenti aree tematiche</w:t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Identità personal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Ca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Famigl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Gioch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Il temp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>Gli ambient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before="100" w:after="100"/>
        <w:rPr/>
      </w:pPr>
      <w:r>
        <w:rPr/>
      </w:r>
    </w:p>
    <w:sectPr>
      <w:footerReference w:type="default" r:id="rId2"/>
      <w:type w:val="nextPage"/>
      <w:pgSz w:w="12000" w:h="16838"/>
      <w:pgMar w:left="1134" w:right="1134" w:gutter="0" w:header="0" w:top="1440" w:footer="1134" w:bottom="14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Bart;Courier New" w:hAnsi="Bart;Courier New" w:cs="Bart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Bart;Courier New" w:hAnsi="Bart;Courier New" w:cs="Bart;Courier New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art;Courier New" w:hAnsi="Bart;Courier New" w:cs="Bart;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rt;Courier New" w:hAnsi="Bart;Courier New" w:cs="Bart;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rt;Courier New" w:hAnsi="Bart;Courier New" w:cs="Bart;Courier New"/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art;Courier New" w:hAnsi="Bart;Courier New" w:cs="Bart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center"/>
    </w:pPr>
    <w:rPr>
      <w:rFonts w:ascii="Bart;Courier New" w:hAnsi="Bart;Courier New" w:cs="Bart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00" w:after="100"/>
    </w:pPr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100" w:after="100"/>
      <w:ind w:left="357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  <w:i/>
      <w:i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4:00Z</dcterms:created>
  <dc:creator>Client5</dc:creator>
  <dc:description/>
  <dc:language>en-US</dc:language>
  <cp:lastModifiedBy>Roberta</cp:lastModifiedBy>
  <cp:lastPrinted>2009-10-19T00:12:00Z</cp:lastPrinted>
  <dcterms:modified xsi:type="dcterms:W3CDTF">2014-01-19T15:24:00Z</dcterms:modified>
  <cp:revision>2</cp:revision>
  <dc:subject/>
  <dc:title>DIREZIONE DIDATTICA</dc:title>
</cp:coreProperties>
</file>